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6. Соглашения участников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уществуют различные внесудебные процедуры для разрешения споров. В том числе стороны вправе заключить медиативное соглашение. Такое соглашение востребовано, например, в корпоративных спорах, где требуется сохранить в тайне внутренние разногласия, в трудовых, чтобы снизить риск репутационных потерь, в хозяйственных или административных, так как оно позволяет уменьшить финансовые поте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медиативное соглашение, сказано в законе о медиации и процессуальных кодексах (ст. 153.5 ГПК РФ, ст. 138.4 АПК РФ, ст. 137.5 КАС РФ). В законе о медиации говорится, что по правовой природе медиативное соглашение – это сделка (ст. 12). Это определяет особенности правового регулирования. Наряду с процессуальными, к медиативному соглашению примен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гражданского права о сделках (гл. 9 ГК Р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ава, в сфере которого применяется конкрет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применения медиативного соглашения – споры из правоотношений: гражданских, корпоративных, трудовых, административных, публи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едиативное соглашение востребовано в сфере, где требуется: сохранить в секрете появившиеся разногласия (корпоративные споры); исключить репутационные потери (трудовые споры); снизить финансовые потери (гражданские, административные сп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тивное соглашение заключается по результатам процедуры медиации. Оно должно закрепить полученные договоренности, устранить недопонимание, не допустить двоякого толкования. Поэтому важно, чтобы соглашение: закрепляло все действия сторон понятно, подробно и конкретно, содержало сроки исполнения, исключало двоякое толкование положений отражало настоящее волеизъявление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тор закрепляет те решения, которые приняли стороны, и выступает гарантом правильного понимания условий составленного медиативно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закона к составлению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одготовки и заключения медиативного соглашения Законодатель почти не вмешивается в процедуру заключения</w:t>
      </w:r>
      <w:r>
        <w:rPr/>
        <w:t xml:space="preserve"> </w:t>
      </w:r>
      <w:r>
        <w:rPr>
          <w:rFonts w:cs="Times New Roman" w:ascii="Times New Roman" w:hAnsi="Times New Roman"/>
          <w:sz w:val="28"/>
          <w:szCs w:val="28"/>
        </w:rPr>
        <w:t xml:space="preserve">медиативного соглашения. Он оставляет за сторонами право самостоятельно и гибко решать процессуальные вопросы проведения медиации и заключения соглашения. Оппоненты должны придерживается трех основных этапов для подготовки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ороны заключают соглашение о медиации. До начала процедуры стороны составляют соглашение о проведении медиации (ст. 8 Закона о медиации), в котором указыв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разноглас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медиа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 мероприятий меди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затрат на проведение этих меропри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сроков процед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атор может предложить уже готовые варианты такого документа (ст. 2 Закона о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примирительной процедуры. В ходе процедуры медиатор организует процесс переговоров,</w:t>
      </w:r>
      <w:r>
        <w:rPr/>
        <w:t xml:space="preserve"> </w:t>
      </w:r>
      <w:r>
        <w:rPr>
          <w:rFonts w:cs="Times New Roman" w:ascii="Times New Roman" w:hAnsi="Times New Roman"/>
          <w:sz w:val="28"/>
          <w:szCs w:val="28"/>
        </w:rPr>
        <w:t xml:space="preserve">консолидирует информацию по спору. Его обязанность – донести до всех сторон значение выдвинутых оппонентом условий. На этом этапе стороны могут привлечь консультантов для проверки законности и исполнимости выработанных условий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ороны подписывают выработанное медиативное соглашение. Медиативное соглашение должно быть грамотно составлено, соответствовать нормам законодательство, защищать интересы стор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тороны подписывают такое соглашение, они подтверждают,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ют, о чем договорили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ое соглашение оптимально и устраивает все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ы исполнять обязательства по соглаш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медиатора исполн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 и содержание медиативного соглаш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 довольно скупо регламентирует содержание и форму медиативного соглашения. Основная статья, регулирующая этот вопрос, это статья 12 Закона о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уют треб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 форме.</w:t>
      </w:r>
      <w:r>
        <w:rPr>
          <w:rFonts w:cs="Times New Roman" w:ascii="Times New Roman" w:hAnsi="Times New Roman"/>
          <w:sz w:val="28"/>
          <w:szCs w:val="28"/>
        </w:rPr>
        <w:t xml:space="preserve"> Допускается только письменная форма. Оппоненты вправе использовать простую письменную. Также при заключении во внесудебном порядке медиативное соглашение можно заверить у нотариуса. После нотариального удостоверения медиативное</w:t>
      </w:r>
      <w:r>
        <w:rPr/>
        <w:t xml:space="preserve"> </w:t>
      </w:r>
      <w:r>
        <w:rPr>
          <w:rFonts w:cs="Times New Roman" w:ascii="Times New Roman" w:hAnsi="Times New Roman"/>
          <w:sz w:val="28"/>
          <w:szCs w:val="28"/>
        </w:rPr>
        <w:t>соглашение получает силу исполнительного документа. Стороны обязаны нотариально удостоверить медиативное соглашение, если оно содержит условия, которые требуют такого удостоверения. Например, элементы договора залога доли уставного капитала ООО, перевода долга и др. Также нужна регистрация соглашения, если в нем есть условия, которые подлежат гос. регистрации. Например, условия о долгосрочной аренде, распоряжении недвижимостью и др.</w:t>
      </w:r>
    </w:p>
    <w:p>
      <w:pPr>
        <w:pStyle w:val="Normal"/>
        <w:spacing w:lineRule="auto" w:line="240" w:before="0" w:after="0"/>
        <w:ind w:firstLine="709"/>
        <w:jc w:val="both"/>
        <w:rPr/>
      </w:pPr>
      <w:r>
        <w:rPr>
          <w:rFonts w:cs="Times New Roman" w:ascii="Times New Roman" w:hAnsi="Times New Roman"/>
          <w:b/>
          <w:sz w:val="28"/>
          <w:szCs w:val="28"/>
        </w:rPr>
        <w:t>К содержанию</w:t>
      </w:r>
      <w:r>
        <w:rPr>
          <w:rFonts w:cs="Times New Roman" w:ascii="Times New Roman" w:hAnsi="Times New Roman"/>
          <w:sz w:val="28"/>
          <w:szCs w:val="28"/>
        </w:rPr>
        <w:t>. Медиативное соглашение должно содержать сведения о его участниках, о медиаторе, о предмете спора. В документ включают данные о протоколе проведенной процедуры медиации. Также необходимо подробное и четкое описать обязательства сторон по соглашению, указать сроки выполнения этих обязательств. Так как медиативное соглашение – это сделка, стороны могут включить в него любые условия, которые сочтут важными. Однако документ должен содержать условия, которые обязательны для регулируемых отношений. Например, существенные условия</w:t>
      </w:r>
      <w:r>
        <w:rPr/>
        <w:t xml:space="preserve"> </w:t>
      </w:r>
      <w:r>
        <w:rPr>
          <w:rFonts w:cs="Times New Roman" w:ascii="Times New Roman" w:hAnsi="Times New Roman"/>
          <w:sz w:val="28"/>
          <w:szCs w:val="28"/>
        </w:rPr>
        <w:t>купли-продажи, аренды, залога и пр.</w:t>
      </w:r>
    </w:p>
    <w:p>
      <w:pPr>
        <w:pStyle w:val="Normal"/>
        <w:spacing w:lineRule="auto" w:line="240" w:before="0" w:after="0"/>
        <w:ind w:firstLine="709"/>
        <w:jc w:val="both"/>
        <w:rPr/>
      </w:pPr>
      <w:r>
        <w:rPr>
          <w:rFonts w:cs="Times New Roman" w:ascii="Times New Roman" w:hAnsi="Times New Roman"/>
          <w:sz w:val="28"/>
          <w:szCs w:val="28"/>
        </w:rPr>
        <w:t>Предполагается, что стороны исполнят медиативное соглашение добровольно. Однако им следует прописать условия об ответственности нарушителя для гарантии исполнения. Законодатель не предусмотрел специальной процедуры защиты прав сторон этого соглашения. Соответственно, при защите прав или обжаловании медиативного соглашения участник этой сделки будет действовать так же, как это происходит в отношении обычных сделок. Стороны сами должны проверить соответствие условий, включенных в медиативное соглашение, нормам законодательства. Для этого можно привлечь консультантов, но медиатор этим не занимается. Задача</w:t>
      </w:r>
      <w:r>
        <w:rPr/>
        <w:t xml:space="preserve"> </w:t>
      </w:r>
      <w:r>
        <w:rPr>
          <w:rFonts w:cs="Times New Roman" w:ascii="Times New Roman" w:hAnsi="Times New Roman"/>
          <w:sz w:val="28"/>
          <w:szCs w:val="28"/>
        </w:rPr>
        <w:t>медиатора – скомпилировать претензии сторон и попытаться привести их к взаимопониманию и взаимным уступкам для разрешения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медиативное согла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диативное соглашение</w:t>
      </w:r>
      <w:r>
        <w:rPr>
          <w:rFonts w:cs="Times New Roman" w:ascii="Times New Roman" w:hAnsi="Times New Roman"/>
          <w:sz w:val="28"/>
          <w:szCs w:val="28"/>
        </w:rPr>
        <w:t xml:space="preserve"> – это документ, в котором фиксируют договоренности сторон при успешной завершении процедуры медиации. Документ составляется в письменной форме. В нем отражают условия и порядок их ис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рименения такой процедуры и заключения медиативного соглашения появилась со вступлением в силу Федерального закона от 27.07.2010 № 193-Ф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о последнего времени процедуру применяли редко. С 2019 года у медиативного соглашения появилось больше перспектив в связи с внесением поправок в процессуальные кодек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сключить ошибки в понимании, что такое медиативное соглашение, разграничим два вида соглашений, предусмотренных в рамках процесса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Есть соглашение о проведении медиативных процедур.</w:t>
      </w:r>
      <w:r>
        <w:rPr>
          <w:rFonts w:cs="Times New Roman" w:ascii="Times New Roman" w:hAnsi="Times New Roman"/>
          <w:sz w:val="28"/>
          <w:szCs w:val="28"/>
        </w:rPr>
        <w:t xml:space="preserve"> Это документ, который стороны подписывают до того, как начнут процесс примирения. Наличие такого соглашения – обязательное условие для самой возможности прибегнуть к данному способу урегулирования спора. </w:t>
      </w:r>
    </w:p>
    <w:p>
      <w:pPr>
        <w:pStyle w:val="Normal"/>
        <w:spacing w:lineRule="auto" w:line="240" w:before="0" w:after="0"/>
        <w:ind w:firstLine="709"/>
        <w:jc w:val="both"/>
        <w:rPr/>
      </w:pPr>
      <w:r>
        <w:rPr>
          <w:rFonts w:cs="Times New Roman" w:ascii="Times New Roman" w:hAnsi="Times New Roman"/>
          <w:b/>
          <w:i/>
          <w:sz w:val="28"/>
          <w:szCs w:val="28"/>
        </w:rPr>
        <w:t>Есть медиативное соглашение</w:t>
      </w:r>
      <w:r>
        <w:rPr>
          <w:rFonts w:cs="Times New Roman" w:ascii="Times New Roman" w:hAnsi="Times New Roman"/>
          <w:sz w:val="28"/>
          <w:szCs w:val="28"/>
        </w:rPr>
        <w:t xml:space="preserve">, это уже заключительный документ по итогам процед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ереговоры закончились ничем (стороны не смогли урегулировать спор), то медиативное соглашение не заключа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йте, как применять меди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ое определение медиативного соглашения дается в статье 12 закона №193. Если стороны прибегают к процедуре до обращения в суд, порядок заключения соглашения регулируется этой нормой. Если же медиация применяется в суде, в том числе третейском, помимо закона №193, стороны должны руководствоваться соответствующим процессуальным кодексом (АПК, ГПК или К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такие особенности, важно понимать правовую природу медиативного соглашения в зависимости от ситуации его заклю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судебном (внесудебном) урегулировании спора такое соглашение рассматривается как сделка со всеми вытекающими последствиями. В зависимости от условий сделки стороны должны руководствоваться правилами ГК РФ, которые применимы в данной конкретной ситуации. Если стороны посчитают нужным, допускается нотариальное удостоверение медиативного соглашения. В этом случае документ приобретает силу исполнительного доку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удебного процесса, когда медиативное соглашение заключается согласно процессуальным нормам, оно рассматривается как мировое. Поэтому его подготовка не является завершающим этапом разрешения спора. Только когда суд проверит законность соглашения, отсутствие нарушения права и интересов, он утвердит документ и прекратит производство по делу – это и будет завершением сп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заключения медиативного соглашения в рамках судебных процессов регулируют: Статья 153.5 ГПК РФ – по гражданским делам. Статья 138.4 АПК РФ – по арбитражным спорам. Статья 137.5 КАС РФ – по административным спор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ведения медиации в УПК РФ и КоАП РФ на текущий момент находится только на уровне предложений и обсуждений в профессиональных кругах. Процессуальное законодательство делает отсылку к закону № 19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орядок заключения медиативного соглашения во всех видах процесса одинаковый. Равно как и процесс утверждения судами такого документа после его оформления. Вместе с тем, ГПК, АПК и КАС термин «медиативное соглашение» не используют. Такое соглашение, исходя из правил проведения процедуры, должно быть составлено, но перед судом потребуется представить другой документ.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Де-юре результатами медиации в рамках судебного процесса могут бы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е соглашение, в рамках которого урегулированы все или некоторые треб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частичном/полном отказе от иска или признании иска; полный или частичный отказ от жалобы, если рассмотрение дела уже перешло в фазу обжалования; соглашение в части определенных (всех или некоторых) обстоятельств 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изнании обстоятельств, на которые основаны требования или возражения оппон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согласие на регистрацию товарного знака, если это является предметом сп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тоги – следствие медиативного соглашения, которое стороны заключи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оцедуре подготовки и заключения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медиативному соглашению установлены в статье 12 закона № 193. Обязательна письменная фор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 указываются: стороны; предмет спора; ход процедуры; медиатор; достигнутые договоренности по обязательствам, условиям и срокам их ис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дания соглашению, заключенному в досудебном порядке, силы исполнительного документа медиативное соглашение удостоверяется у нотариуса (ч. 1, 5 ст. 12 закона № 19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медиативного соглашения в целях судебного урегулирования спора оно представляется суду на утверждение в форме миров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оцедуры примирения стороны вправе определить самостоятельно – это находит отражение в соглашении о ее проведении. Если участвует организация-медиатор, которая выбрана сторонами для этой цели, возможна отсылка к правилам это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тороны могут: возложить на медиатора право самостоятельно определять порядок проведения процедуры; договориться, что он вправе вносить свои предложения по урегулированию спора (его вариан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е не установлено, кто именно готовит медиативное соглашение. Стороны могут сами определить порядок составления, согласования и подписания доку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арианты: соглашение может подготовить медиатор, одна из сторон или их представители совместными усил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едиативное соглашение готовится как мировое для последующего утверждения судом, следует придерживаться процессуальных требований к форме и содержанию такого доку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словиями медиативного соглашения предусмотрены какие-то заявления сторон вместо мирового соглашения, такие заявления, учитывая их содержание, также должны быть сделаны в соответствующем процессуальном поряд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жалование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аковое обжалование медиативного соглашения в законе отдельно не описано. Но это не случайно, учитывая природу этого акта: либо сделка, либо мировое согла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Если соглашение заключено до суда, возможно применение процедуры оспаривания гражданско-правовых сдел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едиативное (мировое) соглашение заключено в рамках судебного процесса и утверждено судом, значит, речь может идти об обжаловании судебного решения по этому пов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сполнять медиативное согла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ппоненты подписали соглашение до суда, подразумевается, что они будут исполнять его доброво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дин из них нарушит условия медиативного соглашения, второму придется защищать права, как в обычной сдел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заверение у нотариуса придаст документу силу исполнительного. Несколько иначе выглядит исполнение медиативного соглашения, заключенного в ходе судебного процесса. Согласно процессуальным правилам, оно приравнивается к мировому соглашению, а значит, подлежит исполнению на аналогич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предполагается добровольное исполнение обязательств. Если этого не происходит, заинтересованная сторона вправе обратиться в суд за выдачей исполнительного листа для начала процедуры принудительного исполн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52:00Z</dcterms:created>
  <dc:creator>Admin</dc:creator>
  <dc:description/>
  <cp:keywords/>
  <dc:language>en-US</dc:language>
  <cp:lastModifiedBy>Admin</cp:lastModifiedBy>
  <dcterms:modified xsi:type="dcterms:W3CDTF">2023-07-28T14:40:00Z</dcterms:modified>
  <cp:revision>2</cp:revision>
  <dc:subject/>
  <dc:title/>
</cp:coreProperties>
</file>