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2. Международно-правовое регулирование медиации</w:t>
      </w:r>
    </w:p>
    <w:p>
      <w:pPr>
        <w:pStyle w:val="Normal"/>
        <w:numPr>
          <w:ilvl w:val="1"/>
          <w:numId w:val="4"/>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иация как способ разрешения международных споров</w:t>
      </w:r>
    </w:p>
    <w:p>
      <w:pPr>
        <w:pStyle w:val="Normal"/>
        <w:tabs>
          <w:tab w:val="clear" w:pos="708"/>
          <w:tab w:val="left" w:pos="993" w:leader="none"/>
        </w:tabs>
        <w:spacing w:lineRule="auto" w:line="240" w:before="0" w:after="0"/>
        <w:ind w:left="360" w:hanging="0"/>
        <w:jc w:val="both"/>
        <w:rPr/>
      </w:pPr>
      <w:r>
        <w:rPr>
          <w:rFonts w:cs="Times New Roman" w:ascii="Times New Roman" w:hAnsi="Times New Roman"/>
          <w:sz w:val="28"/>
          <w:szCs w:val="28"/>
        </w:rPr>
        <w:t>2.2. Медиация как альтернативный способ урегулирования правовых споров регулируется международными нормативными актами.</w:t>
      </w:r>
    </w:p>
    <w:p>
      <w:pPr>
        <w:pStyle w:val="Normal"/>
        <w:tabs>
          <w:tab w:val="clear" w:pos="708"/>
          <w:tab w:val="left" w:pos="993" w:leader="none"/>
        </w:tabs>
        <w:spacing w:lineRule="auto" w:line="240" w:before="0" w:after="0"/>
        <w:ind w:left="360" w:hanging="0"/>
        <w:jc w:val="both"/>
        <w:rPr/>
      </w:pPr>
      <w:r>
        <w:rPr>
          <w:rFonts w:cs="Times New Roman" w:ascii="Times New Roman" w:hAnsi="Times New Roman"/>
          <w:sz w:val="28"/>
          <w:szCs w:val="28"/>
        </w:rPr>
        <w:t>2.3. О значении принципов медиации в разных странах</w:t>
      </w:r>
    </w:p>
    <w:p>
      <w:pPr>
        <w:pStyle w:val="Normal"/>
        <w:numPr>
          <w:ilvl w:val="1"/>
          <w:numId w:val="2"/>
        </w:numPr>
        <w:tabs>
          <w:tab w:val="clear" w:pos="708"/>
          <w:tab w:val="left" w:pos="0" w:leader="none"/>
          <w:tab w:val="left" w:pos="851"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Норматитвное регулирование медиации в международном праве и зарубежная правоприменительная практик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pacing w:lineRule="auto" w:line="240" w:before="0" w:after="0"/>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Медиация как способ разрешения международных споров</w:t>
      </w:r>
    </w:p>
    <w:p>
      <w:pPr>
        <w:pStyle w:val="Normal"/>
        <w:spacing w:lineRule="auto" w:line="240" w:before="0" w:after="0"/>
        <w:ind w:left="36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медиации в контексте международного права В первую очередь, медиация – это метод межгосударственного урегулирования, предполагающий взаимодействие внешних сторон. Парадокс заключается в том, что, лишь помогая сторонам спора достичь соглашения через использование различных приемом посреднического разрешения, таких как: перефразирование, внимательное слушание и уважительное отношение, – количество таковых уменьшится и станет возможным урегулирование в русле дипломатических усилий между всеми участниками, направленными на поддержку данного требующего обоюдных усилий процесса. Поэтому посредничество считается идеальным практическим решением, которое можно использовать, если стороны не могут прийти к соглашению самостоятельно, прибегая к нему до тех пор, пока не будет достигнут консенсус. </w:t>
      </w:r>
    </w:p>
    <w:p>
      <w:pPr>
        <w:pStyle w:val="Normal"/>
        <w:spacing w:lineRule="auto" w:line="240" w:before="0" w:after="0"/>
        <w:ind w:firstLine="709"/>
        <w:jc w:val="both"/>
        <w:rPr/>
      </w:pPr>
      <w:r>
        <w:rPr>
          <w:rFonts w:cs="Times New Roman" w:ascii="Times New Roman" w:hAnsi="Times New Roman"/>
          <w:sz w:val="28"/>
          <w:szCs w:val="28"/>
        </w:rPr>
        <w:t>Во-вторых, медиация – это процесс, который помогает сторонам урегулировать споры через, как было сказано выше, заключение соглашения. Это должно осуществляться с помощью беспристрастной третьей стороны. Участники в данном случае имеют право выбирать или отвергать как меры урегулирования спора, так и условия любого достигнутого соглашения. Необходимо при этом понимать, что соглашения – это вид договорных отношений, которые могут быть использованы для разрешения различных дискурсов, когда стороны не могут преодолеть свои разногласия путем беседы или арбитража. В-третьих, медиация – это метод, помогающий двум сторонам взаимодействовать и добросовестно вести переговоры с самого начала, что минимизирует возможные потери до появления «ядра» конфликта и открытия различных дел по урегулированию споров, улучшая деловой «климат» между бизнес-партнерами. Каждая сторона может искать взаимоприемлемый план через участие медиатора, удовлетворяющий ее особые потребности. В-четвертых, медиация – это способ предотвратить перерастание незначительных разногласий в неконтролируемый обоюдно опасный спор. Если стороны могут сотрудничать, используя медиацию для разрешения своих разногласий, они могут сохранить свою взаимосвязь при разрешении разногласий путем продуктивного обсуждения, удовлетворив притязания всех сторон. В ином случае, если спор не может быть разрешен путем посредничества, нет гарантии, что средства правовой защиты будут доступны в арбитражном или ином разбирательстве, что усложняет процесс урегулирования для всех, приводя к непредвиденным последств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ящие принципы посредничества под руководством Организации Объединенных Наций Взаимодействие между различными государствами иногда бывает довольно сложным. Спор возникает, когда две или более страны имеют противоположные цели, и разногласия могут становиться все более очевидным по мере того, как участники в обсуждениях, направленных на разрешения недопонимания, отдаляются друг от друга. Попытки решить эту проблему многочисленны, наиболее продуктивным считается привлечение третьей независимой стороны для достижения разумного и приемлемого для всех результата, поскольку при наличии усугубляющих факторов конфликта традиционные методы себя исчерпывают. Устав Организации Объединенных Наций (далее – ООН) подтверждает данную информацию касательно посредничества, как действительно успешного метода справедливого разрешения споров, который используется как между странами, так и в вопросах внутригосударственного характера. В Руководстве ООН, ориентированном на международный опыт и включающем в себя материалы из различных источников государств-членов ООН, региональных органов и неправительственных организаций (НПО), перечислены некоторые важные принципы, которые необходимо учитывать в процессе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обая подготовка государства или организации, выступающей в качестве посредника. Эти структуры должны быть готовы выделить требующиеся ресурсы в кратчайшие сроки, а также предложить решения для осуществления постоянной поддержки посредничества, которая может включать в себя направление персонала на регулярной основе для выполнения как среднесрочных, так и долгосроч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выбора медиатора с большим опытом работы и, следовательно, с хорошей репутацией в разрешении споров. Посредник должен быть объективным, заслуживающим доверия, а также обладать достаточными знаниями и умениями урегулирования споров, будучи одновременно приемлемым для обеих стор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которые разногласия могут быть разрешены незаметно, в то время как другие должны, напротив, привлечь более широкое участие общественности. Разработка мер по расширению участия гражданского общества и других заинтересованных сторон в мирном процессе имеет важное значение, начиная с ранних этапов взаимодействия. Определение характера данных партнерских отношений в рамках правового поля способствует развитию вовлеченности гражданского общества и других ключевых участников в деле успешного урегулирования различных спорных ситуаций. В рамках данного тезиса очень важно поощрять национальную ответственность при обсуждении со сторонами конфликта формы процесса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ренинги – непосредственный ресурс для подготовки экспертов в области медиации и членов их команд. Именно через данный инструмент возможно воспитание столь важного в современных реалиях осознанного применения межгендерного подхода в разрешении многоплановых задач. Поэтому на данных момент в состав любой группы посредников должна входить женщина-медиатор. Это служит сигналом для других сторон о подготовленности делегации и нивелировании возможностей для ущемления различных прав, которые обычно имеют место при однофакторном подхо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 случаях, если только некоторые из участников спора согласны на медиацию, необходимо связаться с медиатором, скоординировать действия с согласившимися сторонами, затем постепенно расширять базу соглас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Руководстве по эффективному посредничеству ООН отдельно освещаются базисные требования к личности медиат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н должен четко понимать и определять как свою позицию в медиации, так и сторон сп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му необходимо получить разрешение от субъекта или лица, чье разрешение требуется, для начала разработки жизнеспособной сре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н должен знать о том, какой уровень инклюзивности необходим для начала медиации и достижения согласованности, отвечающей потребностям всех сторон, участвующих в споре. В данном случае очень важно быть хорошо осведомленным о переговорном подходе противоположной стороны, чтобы правильно осуществлять посредниче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н должен гарантировать, что все надлежащим образом проинформированы об интересах и намерениях сторон или субъектов, взаимодействуя с ними. Ведь цель медиации – помочь увидеть ценность широкого участия в процессе и устранить любые препятствия для примир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н должен быть хорошо информирован о международном праве и нормативных актах, регулирующих их работу, представляя себе свои полномочия и доступные правовые возмож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н должен убедиться, что стороны понимают применимые в их ситуации правовые и культурные конвенции. Инициативы по медиации с участием двух или более сторон должны основываться на едином ведущем медиаторе и последовательном мандате от вовлеченных сторон. Решения о лидерстве должны приниматься в ходе переговоров между вовлеченными сторонами с учетом контекста спора и на основе конкурентных преимуществ. Это вносит ясность, уменьшает «блуждание» сторон спора, облегчает координацию и построение целостного процесса медиации. В целом, исходя из озвученных выше концептуальных положений ООН, для содействия плодотворной медиации не менее важным становится обеспечение надлежащего признания соглашений, достигнутых между сторонами. </w:t>
      </w:r>
    </w:p>
    <w:p>
      <w:pPr>
        <w:pStyle w:val="Normal"/>
        <w:spacing w:lineRule="auto" w:line="240" w:before="0" w:after="0"/>
        <w:ind w:firstLine="709"/>
        <w:jc w:val="both"/>
        <w:rPr/>
      </w:pPr>
      <w:r>
        <w:rPr>
          <w:rFonts w:cs="Times New Roman" w:ascii="Times New Roman" w:hAnsi="Times New Roman"/>
          <w:sz w:val="28"/>
          <w:szCs w:val="28"/>
        </w:rPr>
        <w:t>Для получения легитимного и качественно проработанного мирного соглашения необходимо придерживаться следующих мер предосторожности: -в соглашении следует отражать основные претензии, которые привели к дискурсу, исходя из принятых демократических процедур; -если полное урегулирование представляется маловероятным, посредник должен предложить компромисс, удовлетворяющий минимально необходимые потребности для мирного решения проблемы и отражающийся в согла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международного права в урегулировании споров путем посредничества Международное право – это система правил, которые могут помочь сохранить мир между странами, основанная на межгосударственных договорах и санкционированная международными органами. Существует два способа урегулирования споров. Первый – так называемые мирные средства, а именно, посредничество, как и определено в главе VI Устава ООН, а второй – решительные средства: интервенция и война. Международное право, как раз, призвано помочь в мирном разрешении споров между странами на основе специализированных методов воздействия, способных выработать решение, которое будет справедливым для всех вовлеченных сторон. В данном случае медиация и является эффективным инструментом для разрешения споров, которые не могут быть урегулированы по вине одной из сторон или, когда одна из сторон не желает тратить больше денег, либо предпринимать дополнительные шаги . </w:t>
      </w:r>
    </w:p>
    <w:p>
      <w:pPr>
        <w:pStyle w:val="Normal"/>
        <w:spacing w:lineRule="auto" w:line="240" w:before="0" w:after="0"/>
        <w:ind w:firstLine="709"/>
        <w:jc w:val="both"/>
        <w:rPr/>
      </w:pPr>
      <w:r>
        <w:rPr>
          <w:rFonts w:cs="Times New Roman" w:ascii="Times New Roman" w:hAnsi="Times New Roman"/>
          <w:sz w:val="28"/>
          <w:szCs w:val="28"/>
        </w:rPr>
        <w:t>Недоработки международного права в отношении медиативных интервенций Международное право практически не претерпевает существенных изменений, расширяясь лишь на основе способности людей взаимодействовать в рамках трансправительственных отношений, пренебрегая использованием принципов суверенитета. Это особенно верно, когда речь идет о народах или других группах, которые, как правило, не считаются независимыми государствами. Этим группам часто не хватает ресурсов и власти, чтобы защитить себя от негативных дискурсов, что делает их уязвимыми для множественных силовых злоупотреблений более крупными участниками. В международном праве соблюдению процессуальных модификаций не придается такого же значения, как в некоторых других областях права. C учетом перечисленных достоинств и недостатков международного права в области медиации считаем необходимым отразить ряд рекомендаций для улучшения системы Private law (civilistic) sciences  посредничества между различными участниками этого процесса на основании существующей прецедентной практики ряда стран. Рекомендации по реализации международного права через посредничеств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сторон международных соглашений при посредничестве жизненно важно закрепить в соответствующих правовых актах, какие обязательства являются действительными и подлежащими принудительному исполнению, а какие – нет, с учетом повышенного внимания к их суверенитету, которым сейчас часто пренебрегают. Когда страна или любая другая сторона заключает международное соглашение о посредничестве, ей должен быть предоставлен выбор законотворческой базы, которая будет применяться к требуемым положениям пакта. Это исключает как путаницу относительно законодательства, так и всевозможные спекуляции, которые могут применяться в отношение формулировок положений соглашения. Для облегчения проведения процессов медиации необходимо разработать отдельную независимую организационную систему, где международные споры будут разрешаться квалифицированными посредниками, прошедшими длительную профессиональную подготовку по разрешению мировых дискурс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едиация – это метод разрешения конфликтов, который используется в различных правовых системах (применительно и к уголовным, и к арбитражным делам) в идеале на всех юрисдикционных уровнях, несмотря на определенные различия правоприменительной практики, требующей серьезной модернизации для устранения неточностей и иных проблемных областей, указанных в данном исследовании и сужающих положительное влияние посредничества на урегулирование сложных споров на мировой арен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u w:val="single"/>
        </w:rPr>
        <w:t>2.2. Медиация как альтернативный способ урегулирования правовых споров регулируется международными нормативными актами.</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before="0" w:after="0"/>
        <w:ind w:firstLine="709"/>
        <w:jc w:val="both"/>
        <w:rPr/>
      </w:pPr>
      <w:r>
        <w:rPr>
          <w:bCs/>
          <w:sz w:val="28"/>
          <w:szCs w:val="28"/>
        </w:rPr>
        <w:t>На международном уровне</w:t>
      </w:r>
      <w:r>
        <w:rPr>
          <w:sz w:val="28"/>
          <w:szCs w:val="28"/>
        </w:rPr>
        <w:t> вопросы медиации получают правовое закрепление в связи с расширением торговых отношений между государствами, стиранием границ и набирающей темпы глобализацией мирового пространства. Эти процессы предопределяют совместный поиск путей урегулирования споров, обеспечивающих соблюдение интересов всех субъектов гражданского оборота. Поэтому правовому регулированию медиации посвящены акты ООН, Европейского союза, Международной торговой палаты.</w:t>
      </w:r>
    </w:p>
    <w:p>
      <w:pPr>
        <w:pStyle w:val="Style15"/>
        <w:spacing w:before="0" w:after="0"/>
        <w:ind w:firstLine="709"/>
        <w:jc w:val="both"/>
        <w:rPr>
          <w:sz w:val="28"/>
          <w:szCs w:val="28"/>
        </w:rPr>
      </w:pPr>
      <w:r>
        <w:rPr>
          <w:sz w:val="28"/>
          <w:szCs w:val="28"/>
        </w:rPr>
        <w:t>23 июля 1980 г. на 241-м заседании Комиссии ООН по праву международной торговли был принят Согласительный регламент ЮНСИТРАЛ. В нем отмечалось, что его положения применяются для согласительного урегулирования споров, возникающих из договорных или иных правоотношений либо в связи с ними, в тех случаях, когда стороны, стремясь к мирному урегулированию их спора, договорились о применении Согласительного регламента ЮНСИТРАЛ (ст. 1). Данный Регламент является модельным законодательным актом, предусматривающим основные этапы проведения согласительной процедуры, порядок обращения к посреднику, роль посредника, принципы посредничества. Также в нем содержится типовая оговорка о согласительной процедуре.</w:t>
      </w:r>
    </w:p>
    <w:p>
      <w:pPr>
        <w:pStyle w:val="Style15"/>
        <w:spacing w:before="0" w:after="0"/>
        <w:ind w:firstLine="709"/>
        <w:jc w:val="both"/>
        <w:rPr>
          <w:sz w:val="28"/>
          <w:szCs w:val="28"/>
        </w:rPr>
      </w:pPr>
      <w:r>
        <w:rPr>
          <w:sz w:val="28"/>
          <w:szCs w:val="28"/>
        </w:rPr>
        <w:t>В развитие Согласительного регламента и с целью единообразия проведения согласительных процедур 24 июня 2002 г. был принят Типовой закон ЮНСИТРАЛ о международной коммерческой согласительной процедуре. Данный Типовой закон рекомендован для дальнейшего совершенствования согласительных процедур в тех государствах, где они уже нашли свое широкое применение, а также государствам, в которых не разработана практика применения согласительных процедур.</w:t>
      </w:r>
    </w:p>
    <w:p>
      <w:pPr>
        <w:pStyle w:val="Style15"/>
        <w:spacing w:before="0" w:after="0"/>
        <w:ind w:firstLine="709"/>
        <w:jc w:val="both"/>
        <w:rPr>
          <w:sz w:val="28"/>
          <w:szCs w:val="28"/>
        </w:rPr>
      </w:pPr>
      <w:r>
        <w:rPr>
          <w:sz w:val="28"/>
          <w:szCs w:val="28"/>
        </w:rPr>
        <w:t>В частности, в Типовом законе приводятся основные понятия и определена сфера применения данного Закона. Несмотря на то что Типовой закон направлен на регулирование международной коммерческой согласительной процедуры, термин "коммерческий" трактуется достаточно широко, охватывает вопросы, вытекающие как из договорных, так и внедоговорных отношений.</w:t>
      </w:r>
    </w:p>
    <w:p>
      <w:pPr>
        <w:pStyle w:val="Style15"/>
        <w:spacing w:before="0" w:after="0"/>
        <w:ind w:firstLine="709"/>
        <w:jc w:val="both"/>
        <w:rPr>
          <w:sz w:val="28"/>
          <w:szCs w:val="28"/>
        </w:rPr>
      </w:pPr>
      <w:r>
        <w:rPr>
          <w:sz w:val="28"/>
          <w:szCs w:val="28"/>
        </w:rPr>
        <w:t>Под согласительной процедурой понимается процедура, которая может именоваться согласительной, посреднической или обозначаться термином аналогичного смысла и в рамках которой стороны просят третье лицо или лиц ("посредника") оказать им помощь в попытке достичь мирного урегулирования их спора, возникшего из договорных или иных правоотношений либо в связи с ними. В Типовом законе раскрываются правила назначения согласительной процедуры; порядок назначения посредников; правила проведения согласительной процедуры; закрепляются правила построения взаимоотношений между посредником и сторонами; затрагиваются вопросы допустимости доказательств, раскрытых в согласительной процедуре, в других разбирательствах (арбитражном, судебном); предусмотрены правила прекращения согласительной процедуры и приведения в исполнение мирового соглашения, достигнутого в рамках согласительной процедуры.</w:t>
      </w:r>
    </w:p>
    <w:p>
      <w:pPr>
        <w:pStyle w:val="Style15"/>
        <w:spacing w:before="0" w:after="0"/>
        <w:ind w:firstLine="709"/>
        <w:jc w:val="both"/>
        <w:rPr>
          <w:sz w:val="28"/>
          <w:szCs w:val="28"/>
        </w:rPr>
      </w:pPr>
      <w:r>
        <w:rPr>
          <w:sz w:val="28"/>
          <w:szCs w:val="28"/>
        </w:rPr>
        <w:t>Развитие примирительных процедур является одним из приоритетов в политике Европейского союза. О необходимости развития примирительных процедур неоднократно обращалось внимание на встречах стран - членов Европейского союза.</w:t>
      </w:r>
    </w:p>
    <w:p>
      <w:pPr>
        <w:pStyle w:val="Style15"/>
        <w:spacing w:before="0" w:after="0"/>
        <w:ind w:firstLine="709"/>
        <w:jc w:val="both"/>
        <w:rPr>
          <w:sz w:val="28"/>
          <w:szCs w:val="28"/>
        </w:rPr>
      </w:pPr>
      <w:r>
        <w:rPr>
          <w:sz w:val="28"/>
          <w:szCs w:val="28"/>
        </w:rPr>
        <w:t>На 339-м заседании Комитета министров Совета Европы 16 сентября 1986 г. была принята рекомендация N R (86) 12 "О мерах по недопущению и сокращению чрезмерной нагрузки на суды". В соответствии с этой Рекомендацией правительствам государств-членов в рамках сокращения нагрузки на суды предлагается изучить целесообразность включения одной или нескольких следующих задач в судебную политику:</w:t>
      </w:r>
    </w:p>
    <w:p>
      <w:pPr>
        <w:pStyle w:val="Style15"/>
        <w:spacing w:before="0" w:after="0"/>
        <w:ind w:firstLine="709"/>
        <w:jc w:val="both"/>
        <w:rPr>
          <w:sz w:val="28"/>
          <w:szCs w:val="28"/>
        </w:rPr>
      </w:pPr>
      <w:r>
        <w:rPr>
          <w:sz w:val="28"/>
          <w:szCs w:val="28"/>
        </w:rPr>
        <w:t>1) содействовать, где это необходимо, примирению сторон как вне судебной системы, так до или в ходе судебного разбирательства.</w:t>
      </w:r>
    </w:p>
    <w:p>
      <w:pPr>
        <w:pStyle w:val="Style15"/>
        <w:spacing w:before="0" w:after="0"/>
        <w:ind w:firstLine="709"/>
        <w:jc w:val="both"/>
        <w:rPr>
          <w:sz w:val="28"/>
          <w:szCs w:val="28"/>
        </w:rPr>
      </w:pPr>
      <w:r>
        <w:rPr>
          <w:sz w:val="28"/>
          <w:szCs w:val="28"/>
        </w:rPr>
        <w:t>С этой целью предлагается рассмотреть применение следующих возможных мер:</w:t>
      </w:r>
    </w:p>
    <w:p>
      <w:pPr>
        <w:pStyle w:val="Style15"/>
        <w:spacing w:before="0" w:after="0"/>
        <w:ind w:firstLine="709"/>
        <w:jc w:val="both"/>
        <w:rPr>
          <w:sz w:val="28"/>
          <w:szCs w:val="28"/>
        </w:rPr>
      </w:pPr>
      <w:r>
        <w:rPr>
          <w:sz w:val="28"/>
          <w:szCs w:val="28"/>
        </w:rPr>
        <w:t>а) предусмотреть вместе с соответствующими стимулами процедуры примирения до судебного разбирательства или иные способы урегулирования споров вне его рамок;</w:t>
      </w:r>
    </w:p>
    <w:p>
      <w:pPr>
        <w:pStyle w:val="Style15"/>
        <w:spacing w:before="0" w:after="0"/>
        <w:ind w:firstLine="709"/>
        <w:jc w:val="both"/>
        <w:rPr>
          <w:sz w:val="28"/>
          <w:szCs w:val="28"/>
        </w:rPr>
      </w:pPr>
      <w:r>
        <w:rPr>
          <w:sz w:val="28"/>
          <w:szCs w:val="28"/>
        </w:rPr>
        <w:t>б) возложить на судей в качестве одной из основных задач их деятельности добиваться примирения сторон и заключения мирового соглашения по всем соответствующим вопросам до начала или на любой соответствующей стадии судебного разбирательства;</w:t>
      </w:r>
    </w:p>
    <w:p>
      <w:pPr>
        <w:pStyle w:val="Style15"/>
        <w:spacing w:before="0" w:after="0"/>
        <w:ind w:firstLine="709"/>
        <w:jc w:val="both"/>
        <w:rPr>
          <w:sz w:val="28"/>
          <w:szCs w:val="28"/>
        </w:rPr>
      </w:pPr>
      <w:r>
        <w:rPr>
          <w:sz w:val="28"/>
          <w:szCs w:val="28"/>
        </w:rPr>
        <w:t>в) считать этическим долгом адвокатов или предложить компетентным органам признать в качестве такового принцип, согласно которому адвокаты должны добиваться примирения сторон до начала судебного разбирательства или на любой соответствующей стадии такого разбирательства;</w:t>
      </w:r>
    </w:p>
    <w:p>
      <w:pPr>
        <w:pStyle w:val="Style15"/>
        <w:spacing w:before="0" w:after="0"/>
        <w:ind w:firstLine="709"/>
        <w:jc w:val="both"/>
        <w:rPr>
          <w:sz w:val="28"/>
          <w:szCs w:val="28"/>
        </w:rPr>
      </w:pPr>
      <w:r>
        <w:rPr>
          <w:sz w:val="28"/>
          <w:szCs w:val="28"/>
        </w:rPr>
        <w:t>2) с помощью необходимых средств принять меры для упрощения доступа к альтернативным способам разрешения споров и повышения их эффективности в качестве процедуры, заменяющей судебное разбирательство.</w:t>
      </w:r>
    </w:p>
    <w:p>
      <w:pPr>
        <w:pStyle w:val="Style15"/>
        <w:spacing w:before="0" w:after="0"/>
        <w:ind w:firstLine="709"/>
        <w:jc w:val="both"/>
        <w:rPr>
          <w:sz w:val="28"/>
          <w:szCs w:val="28"/>
        </w:rPr>
      </w:pPr>
      <w:r>
        <w:rPr>
          <w:sz w:val="28"/>
          <w:szCs w:val="28"/>
        </w:rPr>
        <w:t>21 мая 2008 г. Европейский парламент и Совет Европейского союза приняли Директиву 2008/52/ЕС "О некоторых аспектах медиации в гражданских и коммерческих делах", которая направлена на дальнейшее развитие института медиации в Европейском Союзе.</w:t>
      </w:r>
    </w:p>
    <w:p>
      <w:pPr>
        <w:pStyle w:val="Style15"/>
        <w:spacing w:before="0" w:after="0"/>
        <w:ind w:firstLine="709"/>
        <w:jc w:val="both"/>
        <w:rPr>
          <w:sz w:val="28"/>
          <w:szCs w:val="28"/>
        </w:rPr>
      </w:pPr>
      <w:r>
        <w:rPr>
          <w:sz w:val="28"/>
          <w:szCs w:val="28"/>
        </w:rPr>
        <w:t>Директива была принята с целью упрощения доступа к разрешению споров путем содействия использования медиации и обеспечения сбалансированного соотношения между медиацией и судебными процедурами. В частности, она затрагивает решение таких важных вопросов, как приостановление сроков исковой давности при передаче спора на разрешение в рамках медиации; разработка механизмов принудительного исполнения достигнутых медиативных соглашений; гарантии обеспечения принципа конфиденциальности самой процедуры; обязательства государств информировать общественность о том, как установить контакт с медиаторами и организациями, оказывающими услуги медиации, а также вопроса об уполномоченных судах и организациях, на которые возложена обязанность удостоверять соглашение, достигнутое в рамках медиации. Данная Директива послужила основанием для дальнейшего развития национального законодательства стран - участниц Европейского союза, регулирующего вопросы медиации по гражданским и коммерческим спорам.</w:t>
      </w:r>
    </w:p>
    <w:p>
      <w:pPr>
        <w:pStyle w:val="Style15"/>
        <w:spacing w:before="0" w:after="0"/>
        <w:ind w:firstLine="709"/>
        <w:jc w:val="both"/>
        <w:rPr>
          <w:sz w:val="28"/>
          <w:szCs w:val="28"/>
        </w:rPr>
      </w:pPr>
      <w:r>
        <w:rPr>
          <w:sz w:val="28"/>
          <w:szCs w:val="28"/>
        </w:rPr>
        <w:t>При поддержке Европейской комиссии группой практикующих посредников был разработан Европейский кодекс поведения медиаторов, который принят на конференции в Брюсселе 2 июня 2004 г.</w:t>
      </w:r>
    </w:p>
    <w:p>
      <w:pPr>
        <w:pStyle w:val="Style15"/>
        <w:spacing w:before="0" w:after="0"/>
        <w:ind w:firstLine="709"/>
        <w:jc w:val="both"/>
        <w:rPr>
          <w:sz w:val="28"/>
          <w:szCs w:val="28"/>
        </w:rPr>
      </w:pPr>
      <w:r>
        <w:rPr>
          <w:sz w:val="28"/>
          <w:szCs w:val="28"/>
        </w:rPr>
        <w:t>Данный Кодекс разработан для всех видов медиации по гражданским и коммерческим делам. В нем определяются порядок назначения медиатора, предъявляемые требования, принципы, на которых основывается деятельность медиатора. Данный Кодекс может быть применен действующими сообществами медиаторов.</w:t>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709"/>
        <w:jc w:val="center"/>
        <w:rPr/>
      </w:pPr>
      <w:r>
        <w:rPr>
          <w:rFonts w:cs="Times New Roman" w:ascii="Times New Roman" w:hAnsi="Times New Roman"/>
          <w:b/>
          <w:bCs/>
          <w:sz w:val="28"/>
          <w:szCs w:val="28"/>
          <w:u w:val="single"/>
          <w:shd w:fill="FFFFFF" w:val="clear"/>
        </w:rPr>
        <w:t>2. 3. О значении принципов медиации в разных странах</w:t>
      </w:r>
    </w:p>
    <w:p>
      <w:pPr>
        <w:pStyle w:val="Normal"/>
        <w:spacing w:lineRule="auto" w:line="240" w:before="0" w:after="0"/>
        <w:ind w:firstLine="709"/>
        <w:jc w:val="center"/>
        <w:rPr>
          <w:rFonts w:ascii="Times New Roman" w:hAnsi="Times New Roman" w:cs="Times New Roman"/>
          <w:b/>
          <w:b/>
          <w:bCs/>
          <w:sz w:val="28"/>
          <w:szCs w:val="28"/>
          <w:u w:val="single"/>
          <w:shd w:fill="FFFFFF" w:val="clear"/>
        </w:rPr>
      </w:pPr>
      <w:r>
        <w:rPr>
          <w:rFonts w:cs="Times New Roman" w:ascii="Times New Roman" w:hAnsi="Times New Roman"/>
          <w:b/>
          <w:bCs/>
          <w:sz w:val="28"/>
          <w:szCs w:val="28"/>
          <w:u w:val="single"/>
          <w:shd w:fill="FFFFFF" w:val="clear"/>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или основополагающие руководящие положения, исходные директивные начала присущи для многих НПА, отраслей права, правовой системы и в целом для методологии и методики правового регулирования общественных отношений. Потому что принципы отражают сущность правовых норм, механизм их воздействия на регулируемые общественные отнош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права, или правовые принципы, пронизывают институты и нормы права и являются стержнем всей системы права. Они имеют важное значение для регулирования общественных отношений, юридической практики, осуществление права означает одновременно и воплощение в жизнь заложенных в нем принципов. Руководствуясь принципами, в том числе отраслевыми (основными), правильно применяются юридические нормы, принимаются обоснованные и законные решения. Они имеют существенное значение при подготовке и принятии нормативных правовых актов, внесении в них изменений и дополн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м не является и Закон о медиации Беларуси. В нем выделена отдельная статья, посвященная принципам медиации. Основными из них являются: добровольность; добросовестность, равноправие и сотрудничество сторон; беспристрастность и независимость медиатора; конфиденциальность . В п. 2 ст. 3 Закона о медиации Беларуси назван самостоятельный принцип: медиация основывается на доверии, которое стороны оказывают медиатору как лицу, способному обеспечить эффективное ведение переговор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принципов медиации имеет особое значение и в смысле открытия новых сфер общественных отношений, конфликты в которых поддаются медиативному регулирован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е во всех зарубежных государствах указанный выше перечень принципов медиации повторяется в таком же полном объем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в Российской Федерации, нашем союзнике и партнере по нескольким интеграционным межгосударственным объединениям, указаны следующие принципы медиации: взаимное волеизъявление сторон, добровольность, конфиденциальность, сотрудничество, равноправие сторон, беспристрастность, независимость медиатора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То есть, в </w:t>
      </w:r>
      <w:hyperlink r:id="rId2" w:tgtFrame="_blank">
        <w:r>
          <w:rPr>
            <w:rStyle w:val="InternetLink"/>
            <w:rFonts w:eastAsia="Times New Roman" w:cs="Times New Roman" w:ascii="Times New Roman" w:hAnsi="Times New Roman"/>
            <w:sz w:val="28"/>
            <w:szCs w:val="28"/>
            <w:lang w:eastAsia="ru-RU"/>
          </w:rPr>
          <w:t>Федеральном законе</w:t>
        </w:r>
      </w:hyperlink>
      <w:r>
        <w:rPr>
          <w:rFonts w:eastAsia="Times New Roman" w:cs="Times New Roman" w:ascii="Times New Roman" w:hAnsi="Times New Roman"/>
          <w:sz w:val="28"/>
          <w:szCs w:val="28"/>
          <w:lang w:eastAsia="ru-RU"/>
        </w:rPr>
        <w:t> «Об альтернативной процедуре урегулирования споров с участием посредника (процедуре медиации)» не назван принцип добросовестност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В </w:t>
      </w:r>
      <w:r>
        <w:fldChar w:fldCharType="begin"/>
      </w:r>
      <w:r>
        <w:rPr>
          <w:rStyle w:val="InternetLink"/>
          <w:sz w:val="28"/>
          <w:szCs w:val="28"/>
          <w:rFonts w:eastAsia="Times New Roman" w:cs="Times New Roman" w:ascii="Times New Roman" w:hAnsi="Times New Roman"/>
          <w:lang w:eastAsia="ru-RU"/>
        </w:rPr>
        <w:instrText xml:space="preserve"> HYPERLINK "https://online.zakon.kz/Document/?doc_id=30927376" \l "pos=3;-105"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Законе</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о медиации Казахстана из представленного выше перечня принципов медиации мы не найдем такие принципы, как добросовестность, доверие и сотрудничество сторо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ному сформулирован принцип независимости медиатора: недопустимость вмешательства в процедуру медиации . Еще одной особенностью Закона о медиации Казахстана является наличие в нем отдельных статей, посвященных раскрытию сущности каждого принципа медиаци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В Украине Закон о медиации до настоящего времени не принят. Предпринятая попытка в 2019 году результатов не дала, поскольку в Верховной Раде Украины за проект Закона о медиации не проголосовало необходимое большинство депутатов. В </w:t>
      </w:r>
      <w:hyperlink r:id="rId3" w:tgtFrame="_blank">
        <w:r>
          <w:rPr>
            <w:rStyle w:val="InternetLink"/>
            <w:rFonts w:eastAsia="Times New Roman" w:cs="Times New Roman" w:ascii="Times New Roman" w:hAnsi="Times New Roman"/>
            <w:sz w:val="28"/>
            <w:szCs w:val="28"/>
            <w:lang w:eastAsia="ru-RU"/>
          </w:rPr>
          <w:t>проекте</w:t>
        </w:r>
      </w:hyperlink>
      <w:r>
        <w:rPr>
          <w:rFonts w:eastAsia="Times New Roman" w:cs="Times New Roman" w:ascii="Times New Roman" w:hAnsi="Times New Roman"/>
          <w:sz w:val="28"/>
          <w:szCs w:val="28"/>
          <w:lang w:eastAsia="ru-RU"/>
        </w:rPr>
        <w:t> Закона о медиации Украины содержались следующие принципы: взаимное согласие сторон, добровольность участия, активность и самоопределение сторон, независимость и нейтральность медиатора, конфиденциальность информации о медиаци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В </w:t>
      </w:r>
      <w:hyperlink r:id="rId4" w:tgtFrame="_blank">
        <w:r>
          <w:rPr>
            <w:rStyle w:val="InternetLink"/>
            <w:rFonts w:eastAsia="Times New Roman" w:cs="Times New Roman" w:ascii="Times New Roman" w:hAnsi="Times New Roman"/>
            <w:sz w:val="28"/>
            <w:szCs w:val="28"/>
            <w:lang w:eastAsia="ru-RU"/>
          </w:rPr>
          <w:t>Законе</w:t>
        </w:r>
      </w:hyperlink>
      <w:r>
        <w:rPr>
          <w:rFonts w:eastAsia="Times New Roman" w:cs="Times New Roman" w:ascii="Times New Roman" w:hAnsi="Times New Roman"/>
          <w:sz w:val="28"/>
          <w:szCs w:val="28"/>
          <w:lang w:eastAsia="ru-RU"/>
        </w:rPr>
        <w:t> о медиации Узбекистана нет принципов добросовестности и доверия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В </w:t>
      </w:r>
      <w:hyperlink r:id="rId5" w:tgtFrame="_blank">
        <w:r>
          <w:rPr>
            <w:rStyle w:val="InternetLink"/>
            <w:rFonts w:eastAsia="Times New Roman" w:cs="Times New Roman" w:ascii="Times New Roman" w:hAnsi="Times New Roman"/>
            <w:sz w:val="28"/>
            <w:szCs w:val="28"/>
            <w:lang w:eastAsia="ru-RU"/>
          </w:rPr>
          <w:t>Законе</w:t>
        </w:r>
      </w:hyperlink>
      <w:r>
        <w:rPr>
          <w:rFonts w:eastAsia="Times New Roman" w:cs="Times New Roman" w:ascii="Times New Roman" w:hAnsi="Times New Roman"/>
          <w:sz w:val="28"/>
          <w:szCs w:val="28"/>
          <w:lang w:eastAsia="ru-RU"/>
        </w:rPr>
        <w:t> о медиации Кыргызстана также нет принципов доверия и добросовестности, но имеется принцип нейтральности медиатор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дельном законе о медиации дополнительно указан принцип активности медиатора , который означает, что при осуществлении процедуры медиации медиатор обязан использовать все доступные ему приемы, средства и способы убеждения сторон в достижении взаимоприемлемого соглашения по спор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я неодинаковость в отношении к принципам медиации объяснима и понятна: в каждом государстве имеются свои правила, традиции и обычаи. При всем желании иметь общие подходы при формулировке принципов медиации нужно учитывать суверенитет государст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на законодательном уровне во Франции добровольность обращения к АРС не закреплена как принцип. Более того, несмотря на законодательное требование наличия в большинстве случаев согласия сторон на проведение АРС, имеются и правовые конструкции, допускающие проведение указанных процедур без согласия на то сторон спора (обязательные процедур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и иной подход к формированию принципов медиации и их перечню. Характерной особенностью определений «медиации» и «медиатора» в законе является выражение через них основных принципов процедуры, таких как конфиденциальность и добровольность медиации, ответственность сторон, нейтральность медиатора. Такой подход делает немецкий закон более лаконичным и исключает необходимость включения в него отдельной статьи с перечислением принципов меди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i/>
          <w:iCs/>
          <w:sz w:val="28"/>
          <w:szCs w:val="28"/>
          <w:u w:val="single"/>
          <w:lang w:eastAsia="ru-RU"/>
        </w:rPr>
        <w:t>Постараемся поочередно разобраться с каждым из поименованных принципов медиаци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bCs/>
          <w:i/>
          <w:iCs/>
          <w:sz w:val="28"/>
          <w:szCs w:val="28"/>
          <w:lang w:eastAsia="ru-RU"/>
        </w:rPr>
        <w:t>Добровольность </w:t>
      </w:r>
      <w:r>
        <w:rPr>
          <w:rFonts w:eastAsia="Times New Roman" w:cs="Times New Roman" w:ascii="Times New Roman" w:hAnsi="Times New Roman"/>
          <w:sz w:val="28"/>
          <w:szCs w:val="28"/>
          <w:lang w:eastAsia="ru-RU"/>
        </w:rPr>
        <w:t>– комплексный принцип, работающий на разных этапах развития медиативного процесс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жалению, в Законе о медиации Беларуси этот принцип не раскрывается, поэтому здесь допустимы все виды толкова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коллега И.И. Красовская отмечает, что добровольность означает правило, согласно котором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роны без какого-либо принуждения выбирают медиацию как способ разрешения их спора и медиатора в качестве нейтрального посредника в переговор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и медиации по своему желанию проводят переговоры в этой процедуре либо принимают решения о выходе из не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роны сами вырабатывают условия медиативного соглашения, добровольно заключают и исполняют его самостоятельно по доброй вол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полного понимания принципа добровольности сюда можно дополнить и такие обстоятельства, ка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заимное добровольное волеизъявление сторон. Но суд вправе направить стороны с их согласия к медиатору, если придет к выводу о наличии возможности достижения сторонами взаимоприемлемого соглашения по существу спора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бровольность может расшифровываться в национальном законодательстве и через иные формулы, порой граничащие с иными принципами:</w:t>
      </w:r>
    </w:p>
    <w:p>
      <w:pPr>
        <w:pStyle w:val="Normal"/>
        <w:numPr>
          <w:ilvl w:val="0"/>
          <w:numId w:val="5"/>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то не вправе принудить стороны к медиации», «никто не вправе принудить медиатора к оказанию помощи посредством медиации» ;</w:t>
      </w:r>
    </w:p>
    <w:p>
      <w:pPr>
        <w:pStyle w:val="Normal"/>
        <w:numPr>
          <w:ilvl w:val="0"/>
          <w:numId w:val="5"/>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оны свободны в выборе вопросов для обсуждения взаимоприемлемого соглашения», «принуждение к примирению во время проведения процедуры медиации запрещается» ;</w:t>
      </w:r>
    </w:p>
    <w:p>
      <w:pPr>
        <w:pStyle w:val="Normal"/>
        <w:numPr>
          <w:ilvl w:val="0"/>
          <w:numId w:val="5"/>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оны свободны в выборе вопросов для обсуждения вариантов взаимоприемлемого соглашения, как предусмотренного законом, так и не предусмотренного законом, не нарушающего права и охраняемые законом интересы сторон и третьих лиц»; «стороны вправе по своему усмотрению распоряжаться своими материальными и процессуальными правами, увеличить или уменьшить размер требований или отказаться от спора (конфликт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ш взгляд, главное заключается в том, чтобы была добрая воля конфликтующих сторон обратиться к медиативным технологиям и заключить медиативное соглашение, независимо от инициирующего это обращение субъекта. Не должно быть насилия и принуждения в медиации. В Директиве № 2008/52/ЕС Европейского парламента и Совета Европейского союза по этому поводу, например, сказано: «…посредничество – это организованный процесс, как бы он ни назывался, в котором две или более стороны пытаются добровольно достигнуть разрешения своего спора с помощью посредника. Этот процесс может быть начат сторонами, предложен или назначен судом, или предписан правом государства-члена»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ще: «…посредничество, предусмотренное настоящей Директивой, должно быть добровольным процессом в том смысле, что стороны сами являются ответственными за процесс и могут организовать его так, как они желают, а также прекратить его в любое время. Тем не менее, суд должен иметь возможность, в силу национального права, ограничивать процесс посредничества во времени. Кроме того, суды должны быть в состоянии привлечь внимание сторон к возможности посредничества всякий раз, когда это является подходящим решением»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bCs/>
          <w:i/>
          <w:iCs/>
          <w:sz w:val="28"/>
          <w:szCs w:val="28"/>
          <w:lang w:eastAsia="ru-RU"/>
        </w:rPr>
        <w:t>Равноправие сторон </w:t>
      </w:r>
      <w:r>
        <w:rPr>
          <w:rFonts w:eastAsia="Times New Roman" w:cs="Times New Roman" w:ascii="Times New Roman" w:hAnsi="Times New Roman"/>
          <w:sz w:val="28"/>
          <w:szCs w:val="28"/>
          <w:lang w:eastAsia="ru-RU"/>
        </w:rPr>
        <w:t>– тоже комплексный принцип, действующий на всех стадиях развития медиативного процесс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оне о медиации Беларуси и данный принцип не раскрывается. Интересно, что в постановлении Совмина № 1150 одна из правовых норм сформулирована императивно: медиатор своим участием в медиации способствует созданию атмосферы доверия, уверенности, безопасности и равноправия сторон. При отсутствии иных правовых норм и их толкований может сложиться неправильное представление, что обеспечение равноправия сторон – это обязанность только медиатора. На самом деле это не та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в постановлении Минюста № 15 уточняется: принцип равноправия заключается в обязанности медиатора обеспечить равное участие сторон в проведении медиации. При этом медиатор не вправе своими деяниями ставить какую-либо из сторон в преимущественное положение, равно как и умалять права и законные интересы одной из сторон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 своем равноправии заинтересованы, прежде всего, сами конфликтующие стороны, обратившиеся добровольно к медиатор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оне о медиации Казахстана учтены рекомендации модельного закона о медиации и равноправию сторон посвящена отдельная ст. 6: стороны медиации пользуются равными правами при выборе медиатора, процедуры медиации, своей позиции в ней, способах и средствах ее отстаивания, при получении информации, в оценке приемлемости условий соглашения об урегулировании конфликта и несут равные обязан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 8 Закона о медиации Узбекистана содержатся сходные правовые нормы о равноправии сторо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и словами, равенство сторон в медиации нужно понимать в обеспечении равных условий проведения медиативных процедур.</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критерии возможного неравенства сторон в медиации не имеют существенного значения. В противном случае медиация будет невозможна по очень большому количеству конфликтов и споров. Но опыт зарубежных государств показывает обратно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досудебное разрешение налогово-правовых конфликтов имеет обязательный характер в ФРГ, Нидерландах, Японии, Франции, США, Италии и т.д. Использование таких неформальных средств, как медиация, реализовано, в частности, в Нидерландах, США, Бельгии. Кроме того, в США для разрешения налогово-правовых конфликтов активно применяется арбитраж. В ФРГ, Великобритании используется переговорный процесс. А ведь равенства между спорящими сторонами по налоговым конфликтам, как известно, нет по их статусному положению.</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bCs/>
          <w:i/>
          <w:iCs/>
          <w:sz w:val="28"/>
          <w:szCs w:val="28"/>
          <w:lang w:eastAsia="ru-RU"/>
        </w:rPr>
        <w:t>Сотрудничество сторон</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не менее общий принцип медиации в сравнении с вышерассмотренными принципами. Более того, в этом принципе отражается суть медиации — без сотрудничества стороны не смогут договориться и прийти к соглашению, а без соглашения нет меди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оне о медиации Беларуси принцип сотрудничества также не раскрываетс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помянутом выше постановлении Минюста № 15 реализация и этого принципа в основном возлагается почему-то только на медиатор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диатор при проведении медиации обязан соблюдать следующие основные принципы медиации… сотрудничества сторо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диатор должен проявлять благожелательное отношение к каждой из сторон, способствовать их сотрудничеству, а также содействовать сторонам в последовательном обмене документами, сведениями и сообщениями по обсуждаемым вопросам»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диатор строит свои отношения с другими медиаторами на основе взаимного доверия, уважения, сотрудничества и поддержки»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ее бы было говорить о заинтересованности сторон в сотрудничестве, а медиатор только способствует этом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ный закон о медиации называет сотрудничество сторон основой процедуры медиации и достижения ее целей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о медиации Кыргызстана даже подчеркивает, что медиация проводится на основе конструктивного сотрудничества в целях согласования интересов спорящих сторон . А в Законе о медиации Узбекистана сотрудничество сторон в медиации необходимо для достижения взаимоприемлемого решения в отношении спора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bCs/>
          <w:i/>
          <w:iCs/>
          <w:sz w:val="28"/>
          <w:szCs w:val="28"/>
          <w:lang w:eastAsia="ru-RU"/>
        </w:rPr>
        <w:t>Беспристрастность </w:t>
      </w:r>
      <w:r>
        <w:rPr>
          <w:rFonts w:eastAsia="Times New Roman" w:cs="Times New Roman" w:ascii="Times New Roman" w:hAnsi="Times New Roman"/>
          <w:sz w:val="28"/>
          <w:szCs w:val="28"/>
          <w:lang w:eastAsia="ru-RU"/>
        </w:rPr>
        <w:t>в Законе о медиации Беларуси также не расшифровывается. А ведь без этого принципа медиация тоже невозможн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В постановлении Минюста № 15 имеется такое уточнение: «…принцип добросовестности и беспристрастности заключается в отсутствии у медиатора корыстной или иной заинтересованности (прямой или косвенной) в исходе проведения меди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беспристрастности нашел отражение в законах многих государств СНГ. Например, в Законе о медиации Узбекистана установлено, что медиатор должен быть беспристрастным, проводить процедуру медиации в интересах сторон и обеспечивать им равное участие в медиации, создавать необходимые условия для выполнения сторонами их обязанностей и осуществления предоставленных им прав. При наличии обстоятельств, препятствующих независимости и беспристрастности медиатора, он должен отказаться от проведения процедуры медиации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bCs/>
          <w:i/>
          <w:iCs/>
          <w:sz w:val="28"/>
          <w:szCs w:val="28"/>
          <w:lang w:eastAsia="ru-RU"/>
        </w:rPr>
        <w:t>Независимость медиатора </w:t>
      </w:r>
      <w:r>
        <w:rPr>
          <w:rFonts w:eastAsia="Times New Roman" w:cs="Times New Roman" w:ascii="Times New Roman" w:hAnsi="Times New Roman"/>
          <w:sz w:val="28"/>
          <w:szCs w:val="28"/>
          <w:lang w:eastAsia="ru-RU"/>
        </w:rPr>
        <w:t>в качестве одного из принципов его деятельности также упоминается в исследуемых закон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независимости заключается в недопустимости вмешательства в деятельность медиатора, оказания морально-психологического и иного давления со стороны кого бы то ни было, утверждается в постановлении Минюста № 15 . К сожалению, в Законе о медиации Беларуси и данный принцип почему-то только провозглашаетс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угих государствах СНГ принципу независимости медиатора уделено достаточно внимания. Так, в Законе о медиации Казахстана определено, что при проведении медиации медиатор независим от сторон, госорганов, иных юридических, должностных и физических лиц. Медиатор самостоятелен в выборе средств и методов медиации, допустимость которых определяется Законом о медиации Казахстана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Принципу </w:t>
      </w:r>
      <w:r>
        <w:rPr>
          <w:rFonts w:eastAsia="Times New Roman" w:cs="Times New Roman" w:ascii="Times New Roman" w:hAnsi="Times New Roman"/>
          <w:b/>
          <w:bCs/>
          <w:i/>
          <w:iCs/>
          <w:sz w:val="28"/>
          <w:szCs w:val="28"/>
          <w:lang w:eastAsia="ru-RU"/>
        </w:rPr>
        <w:t>конфиденциальности медиации </w:t>
      </w:r>
      <w:r>
        <w:rPr>
          <w:rFonts w:eastAsia="Times New Roman" w:cs="Times New Roman" w:ascii="Times New Roman" w:hAnsi="Times New Roman"/>
          <w:sz w:val="28"/>
          <w:szCs w:val="28"/>
          <w:lang w:eastAsia="ru-RU"/>
        </w:rPr>
        <w:t>в Законе о медиации Беларуси заслуженно уделено достаточно много внимания. Без этого принципа значимость медиации может свестись к минимуму или к нулевому результату. Поэтому это не только обозначение этого принципа в ст. 3 Закона о медиации Беларуси, но и нормы ст. 16 Закона о медиации Беларуси о конфиденциальности информации, относящейся к медиации – обязанность сохранять конфиденциальность всей информации, относящейся к медиации, если стороны не договорились об ином, за исключением информации о заключении соглашений о применении медиации, прекращении медиации. И медиатор не вправе разглашать информацию, относящуюся к медиации и ставшую ему известной при ее проведении без письменного согласия сторо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медиатор получил от одной из сторон информацию, относящуюся к медиации, он может раскрыть такую информацию другой стороне только с согласия стороны, представившей эту информац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оны, медиатор, а также другие лица, участвовавшие в медиации, независимо от того, связаны ли судебное разбирательство, третейское разбирательство со спором, который являлся предметом медиации, не вправе ссылаться, если стороны не договорились об ином, в ходе судебного или третейского разбирательства на информацию, полученную в ходе меди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мнениях или предложениях, высказанных одной из сторон в отношении возможного урегулирования спора, равно как и о готовности одной из сторон принять предложение другой стороны об урегулировании спор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лениях и признаниях, сделанных одной из сторо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остановления Минюста № 15 принцип конфиденциальности не распространяется на информацию о заключении соглашений о применении медиации, прекращении медиации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угих государствах СНГ принцип конфиденциальности медиации также наличествует, но регулируется по-разному. В Законе о медиации Кыргызстана установлена обязанность соблюдать конфиденциальность информации, ставшей известной до начала и (или) в процессе проведения процедуры медиации только для медиатора и сотрудников организации медиаторов. А стороны медиации не вправе разглашать информацию, относящуюся к медиации, если они не договорились об ин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оне о медиации Узбекистана установлено, что не только медиатор, но и все участники медиации не могут быть допрошены в качестве свидетеля об обстоятельствах, ставших им известными в ходе медиации, а также от них не может быть истребована информация, относящаяся к медиации, за исключением случаев, предусмотренных законом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 Законе о медиации Казахстана говорится об ответственности за разглашение участником медиации сведений, ставших ему известными в ходе медиации, без разрешения стороны медиации, представившей эту информацию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А такие принципы медиации, как </w:t>
      </w:r>
      <w:r>
        <w:rPr>
          <w:rFonts w:eastAsia="Times New Roman" w:cs="Times New Roman" w:ascii="Times New Roman" w:hAnsi="Times New Roman"/>
          <w:b/>
          <w:bCs/>
          <w:i/>
          <w:iCs/>
          <w:sz w:val="28"/>
          <w:szCs w:val="28"/>
          <w:lang w:eastAsia="ru-RU"/>
        </w:rPr>
        <w:t>добросовестность и доверие</w:t>
      </w:r>
      <w:r>
        <w:rPr>
          <w:rFonts w:eastAsia="Times New Roman" w:cs="Times New Roman" w:ascii="Times New Roman" w:hAnsi="Times New Roman"/>
          <w:sz w:val="28"/>
          <w:szCs w:val="28"/>
          <w:lang w:eastAsia="ru-RU"/>
        </w:rPr>
        <w:t>, имеются только в Законе о медиации Беларуси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Правда, в самом Законе о медиации Беларуси и эти принципы не раскрываются. Но в постановлении Совмина № 1150 установлена обязанность сторон исполнять добровольно и добросовестно заключенное сторонами медиативное соглашение </w:t>
      </w:r>
      <w:r>
        <w:rPr>
          <w:rFonts w:eastAsia="Times New Roman" w:cs="Times New Roman" w:ascii="Times New Roman" w:hAnsi="Times New Roman"/>
          <w:sz w:val="28"/>
          <w:szCs w:val="28"/>
          <w:lang w:eastAsia="ru-RU"/>
        </w:rPr>
        <w:t>&lt;*&gt;</w:t>
      </w:r>
      <w:r>
        <w:rPr>
          <w:rFonts w:eastAsia="Times New Roman" w:cs="Times New Roman" w:ascii="Times New Roman" w:hAnsi="Times New Roman"/>
          <w:sz w:val="28"/>
          <w:szCs w:val="28"/>
          <w:lang w:eastAsia="ru-RU"/>
        </w:rPr>
        <w:t>. В постановлении Минюста № 15 упоминается о добросовестности медиатора при исполнении своих обязанностей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 полагать, что принцип добросовестности распространяет свое действие на все этапы развития медиативного процесса и относится к деятельности всех его участников. Но формально прописать «добрую совесть» в правовых нормах не всегда получается. Можно вспомнить нечто подобное из Библии: «…любовь, радость, мир, долготерпение, благость, милосердие, вера, кротость, воздержание. На таковых нет закона» . Не все можно и нужно прописывать в законе, нужно еще включать и иные правила: совести, добра, порядочности, доверия и т.п. Эти качества для медиации очень важны.</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Поэтому и принцип </w:t>
      </w:r>
      <w:r>
        <w:rPr>
          <w:rFonts w:eastAsia="Times New Roman" w:cs="Times New Roman" w:ascii="Times New Roman" w:hAnsi="Times New Roman"/>
          <w:b/>
          <w:bCs/>
          <w:i/>
          <w:iCs/>
          <w:sz w:val="28"/>
          <w:szCs w:val="28"/>
          <w:lang w:eastAsia="ru-RU"/>
        </w:rPr>
        <w:t>доверия </w:t>
      </w:r>
      <w:r>
        <w:rPr>
          <w:rFonts w:eastAsia="Times New Roman" w:cs="Times New Roman" w:ascii="Times New Roman" w:hAnsi="Times New Roman"/>
          <w:sz w:val="28"/>
          <w:szCs w:val="28"/>
          <w:lang w:eastAsia="ru-RU"/>
        </w:rPr>
        <w:t>нашел свое место в Законе о медиации Беларуси. О нем сказано немного по тем же причинам. Медиация основывается на доверии, которое стороны оказывают медиатору как лицу, способному обеспечить эффективное ведение переговоров. Медиатор своим участием в медиации способствует созданию атмосферы доверия, уверенности, безопасности и равноправия сторон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убеждение, что это только начало закрепления не только правовых, но и моральных принципов в медиации. За ними будущее, как и будущее нашего гражданского общества со снижением недоверия, недобросовестности и ответственности за данное слово, за принятое реш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сейчас появляются реальные предложения, например, о закреплении и такого принципа, как «незлоупотребление правом». Можно говорить о принципе содействия медиации со стороны судебной власти (сюда можно добавить и исполнительную власть), о принципе профессионализма медиатора и ины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е в другом: предоставить возможность развиваться медиации в государстве, обществе, коллективе, отношениях, чтобы восстановить и наладить взаимное доверие друг к другу, вернуть персональную ответственность субъекта за принимаемое решение, за данное слово.</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3"/>
        </w:numPr>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Нормативное регулирование медиации в международном праве и зарубежная правоприменительная практика</w:t>
      </w:r>
    </w:p>
    <w:p>
      <w:pPr>
        <w:pStyle w:val="Normal"/>
        <w:spacing w:lineRule="auto" w:line="240" w:before="0" w:after="0"/>
        <w:ind w:left="36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фундаментальных принципов гражданского общества, правового государства является доступность правосудия, а по мнению организации объединенных наций "одним из ключевых элементов системы отправления правосудия является неформальное урегулирование конфликтов и его необходимо максимально широко использовать, с тем чтобы не проводить судебных разбирательств, которых можно избежать". По официальной статистике в судах Российской Федерации ежегодно рассматривается более 25 млн. дел, продолжает расти из года в год нагрузка на арбитражные суды и cуды общей юрисдикции, подавляющее большинство составляют дела по административным и гражданским спорам. Для снижения объема дел и улучшения эффективности работы судебной системы в целом, мы считаем необходимым более активно внедрять в практику медиативные процедуры, эффективно зарекомендовавшие себя в зарубежном и международном праве. В зарубежной практике широко применяется термин "альтернативное разрешение юридических споров", под которым понимается досудебное и внесудебное урегулирование социальных и правовых конфликтов посредническими методами: третейский суд, переговоры, collaborativelaw (термин, не имеющий русскоязычного аналога, означающий процедуру совместной выработки условий урегулирования споров при расторжении брака) и медиация. Процедура медиации – способ урегулирования споров при содействии медиатора на основе добровольного согласия сторон в целях достижения ими взаимоприемлемого решения. Альтернативное разрешение юридических споров имеет богатую историю в странах англосаксонского и континентального права. Принято считать, что медиация зародилась в США в середине ХХ столетия. Одной из основных причин возникновения альтернативных процедур разрешение юридических споров стала активная деятельность профсоюзов в начале ХХ века, постоянные стачки, забастовки, волнения нанесли серьезный удар по национальной экономике, вследствие которого властями США было принято решение о создании Национальной конфликтной комиссии. Реформы управления конфликтами привели к созданию в 1947 г. Министерством труда США Федеральной службы США по медиации и примирительным процедурам (Mediation Conciliation Service, FMCS), эффективно действующей и в настоящее время. Считается, что именно в рамках данного процесса и возник термин "медиация" в его понимании, близком современному. Институт медиации в США в современных условиях усложнения экономических, трудовых, семейных отношений является крайне востребованным, более трети судов позволяют сторонам прибегать сразу к нескольким альтернативным методам решения споров: медиация, третейские суды, специальные заседания для примирения сторон. По статистике Федерального судебного центра Вестник совета молодых учёных и специалистов Челябинской области №1 (20) Т. 1 2018 69 США ежегодно 34 из 94 федеральных судов рассматривают более 17000 дел, используя механизмы медиации, на долю третейских судов приходится около 3000 дел, а за счет специальных заседаний примирения в суде решается чуть менее 1000 спор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еликобритании альтернативные способы разрешения конфликтов также применяются достаточно длительное время, в период становления данных процедур, медиации пришлось выдержать жёсткую конкурентную борьбу с адвокатурой. Однако в связи с тем, что медиация показывала достаточно эффективные результаты в рамках разрешения споров нежели судебный процесс, занимала меньше времени, сохраняла мирные отношения между конфликтующими сторонами, суды все же настаивали на проведении процедуры медиации. С 1993 г. она стали официально рекомендоваться сторонам судьями Коммерческого суда, в настоящее время Коммерческий суд в обязательном порядке откладывает разбирательство на определенное время, чтобы облегчить возможность сторонам обратиться к альтернативным методам разрешения споров. Большое значение для развития процедур медиации имеет деятельность центра эффективного разрешения споров (Centrefor Effective Dispute Resolution, CEDR), в который входят юристы, специалисты по коммерческим спорам, медиаторы. Также споры национального характера англичане могут решить в Лондонском международном арбитражном суде, который активно применяет альтернативные способы решения конфликтов. Положительные результаты медиации привели к созданию специальной службы – горячей линии, куда можно позвонить из любого конца страны, охарактеризовать конфликт, свои предпочтения относительно медиатора и получить список конкретных специалистов, подходящих к требованиям. Еще одной интересной находкой медиативной процедуры в плане обязательности стало внедрение компромиссного варианта: если какая-то из сторон отказывается от предложенной судом процедуры медиации, она должна понести все судебные расходы, даже если выиграла дел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ый импульс росту интереса к медиации в Германии дало выступление председателя конституционного суда ФРГ на конгрессе судей в 1979 г., результатом стала обширная научная дискуссия об альтернативных способах разрешения споров. Сегодня медиация в Германии грамотно встроена в систему правосудияна основе Закона о необходимости применения медиации и иных внесудебных способов урегулирования конфликтов от 21 июля 2012 г., постоянные курсы медиации востребованы не только юристами. Австрия – одна из немногочисленных стран мира, в которых деятельность медиатора внесена в номенклатуру профессий и единственное государство, которое в Федеральном законе о медиации регулирует подготовку медиаторов. Законодательство Австрии предусматривается, что соглашение принятые в результате процедуры медиации, которая проводилась в связи с имеющимся судебным производством, может быть признано судом, в то время как результат досудебной медиации судебной защиты не получает. В Индии соглашения, которые были достигнуты в ходе медиации, обладают такой же силой, что и третейские (арбитражные) решения, в независимости от того, была ли данная процедура возбуждена в рамках уже имеющегося судебного производства или нет. По экспертным оценкам порядка 30% споров в Китае решаются во внесудебном порядке, если стороны достигли соглашения в рамках медиации и утвердили его по алгоритму, предусмотренному для рассмотрения третейскими судами, такое соглашение приобретает силу арбитража и подлежит исполнению в соответствующем порядке. Медиация, как инструмент разрешения внутренних споров широко распространена в Японии, т.к. приверженность её деловых кругов альтернативным методам разрешения споров традиционно связана с этической стороной – негативным отношением к выбору государственного суда как способа урегулирования разногласий. Таким образом, мы видим, что в странах с развитой правовой системой медиация имеет длительную историю и достаточно широко применяется при разрешении гражданскоправовых, семейных, административных и коммерческих конфликтов. На основе статистических данных, например, в государствах англосаксонского права от 60% до 80% споров и конфликтов успешно разрешаются с помощью медиативных процедур. В современных условиях глобализации, активного международного сотрудничества, усложнения торговых, экономических, культурных, межнациональных и др. отношений 70 Вестник совета молодых учёных и специалистов Челябинской области №1 (20) Т. 1 2018 процедура альтернативного разрешения споров востребована и на международной арене, для этого созданы целые международные институты медиации. Международный институт медиации (IMI) – единственная международная организация, которая занимается разработкой глобальных профессиональных стандартов для медиаторов, адвокатов и иных вовлеченных в коллаборативные процессы переговоров и разрешения споров. Цели IMI: содействие и продвижение применению медиации в международном масштабе; создание инфраструктуры для обеспечения качества, в том числе для сертификации, среди медиаторов; создание возможностей для обучения медиаторов; предоставление общественности независимой информации о медиации; исполнение лидирующей роли в вопросах политики, связанных с медиацией; установление контактов и оказание поддержки медиативным организациям схожего профиля; поддержка объединений в сфере международной медиации и АРС. ЮНСИТРАЛ (United Nations Commissionon International Trade Law) – организация, учрежденная генеральной ассамблеей ООН в 1966 г. С целью устранения различий между законодательствами разных стран в сфере международной торговли и инвестиционной деятельности, и широко использующая для устранения препятствий, связанных с международной торговлей и инвестиционной деятельностью медиативные процедуры. Европейская ассоциация судей в поддержку медиации (GEMME), основанная в 2003 г., объединила судей государств-членов Европейского союза и государств-членов Европейской ассоциации свободной торговли, включая Швейцарию, Лихтенштейн, Норвегию и Исландию, которые используют судебную медиацию как альтернативный метод разрешения споров. Целью ассоциации является поддержание и улучшение существующей медиативной практики в государствах-членах ЕС и ЕАСТ; обмен информацией и опытом в области альтернативных способов разрешения споров между указанными странами; приобщение специалистов и граждан к посредничеству, а также содействие судьям, занимающимся поддержкой медиации. В 2002 г. группа американских медиаторов учредила INADR – международную академию разрешения споровс целью повышения осведомленности людей по поводу медиации, т.к., по мнению специалистов "она представляется более адекватным способом разрешения споров, нежели состязательные практики, в рамках которых споры решаются приготовлением к бою". Бывший главный судья США Б. Уоррен заявил: "наша правовая система стала слишком дорогой, слишком болезненной, слишком разрушительной и слишком неэффективной для действительно цивилизованных людей". IAM – международная академия медиаторов, основанная в 1988 г. в Канаде, главной целью своей деятельности считает подготовку востребованных международных коммерческих медиаторов. Успешно действуют в сфере медиации EMNI – Европейская сеть медиативных инициатив и Лондонский международный арбитражный суд. Механизм медиации доказал свою эффективность и на сегодняшний день получил оформление в международном праве. В 2002 г. генеральной ассамблеей ООН был рекомендован типовой закон UNCITRAL "On international commercial conciliation", имеющий важное значение для развития института медиации. Данный типовой закон направлен на разрешение споров с участием посредника в международных коммерческих отношениях, в пункте 21 отмечается, что хотя данный нормативно-правовой акт предназначен для урегулирования международных коммерческих споров, государства могут расширить сферу его применения до рассмотрения внутренних и, некоторых некоммерческих споров. В международном праве медиация законодательно закреплена в Типовом законе о международных коммерческих примирительных процедурах (Model Lawon International Commercial Conciliation), который послужил основанием для принятия 2 июня 2004 г. в Брюсселе Европейского кодекса правил поведения для медиаторов, рекомендованного для государств ЕС ("European Codeof Conductfor Mediators"). Европейский союз активно занимается унификацией правовых норм, регламентирующих порядок разрешения конфликтов посредством медиации. Европейский парламент и совет 21 мая 2008 г. приняли директиву 2008/52 относительно некоторых аспектов медиации в гражданских и коммерческих делах. Директива обязала Вестник совета молодых учёных и специалистов Челябинской области №1 (20) Т. 1 2018 71 государства-члены ЕС до 21 мая 2011г. ввести в действие законы, нормы и административные правила, которые бы обеспечили упрощение доступа граждан ЕС к разрешению споров путем медиации, которая обеспечивает эффективное по затратам и быстрое внесудебное разрешение. В настоящее время практически во всех государствах англосаксонского и романогерманского права действуют национальные нормативные акты, регулирующие процедуру медиации. В 2010 г. процедуры медиации получили законодательное закрепление в Российской Федерации – Федеральный закон "Об альтернативной процедуре урегулирования споров с участием посредника (процедуре медиации)" от 27.07.2010 №193-ФЗ.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мы видим, что медиация как альтернативный способ разрешения конфликтов в современных условиях, является насущной необходимостью и эффективным механизмом не только решения споров, но и действенным способом их своевременного предупреждения. Зарубежная практика показывает, что медиация эффективна только в том случае, если обе стороны заинтересованы в разрешении конфликта. Решение прекратить спор на определенных условиях здесь принимают сами стороны, медиатор таким полномочием не наделен, его основной задачей является сохранить или обеспечить между конфликтующими взаимопонимание, привести их к единому мнению. Главными преимуществами медиации, на наш взгляд, является возможность снизить нагрузку на судебные органы, сэкономить финансы, время и эмоциональные силы участников спора, найти конструктивное решение, отвечающее реальному положению вещей, конфиденциа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193-ФЗ «Об альтернативной процедуре урегулирования споров с участием посредника (процедуре медиации)» вступил в силу с 1 января 2011 года – государство дало еще один механизм решения споров мирным путем. В настоящее время во многих городах России работают медиаторы, создаются центры медиации и профессиональные союзы медиаторов. Но всегда ли сторонам удается договориться за столом переговоров с помощью посредникамедиатора? В данном случае могут возникнуть вопросы о том, какие правовые последствия возникают для сторон при отказе от добровольного исполнения соглашения и существует ли у одной из сторон право понудить к исполнению этого соглашения другую сторону. Медиация охватывает достаточно большой круг дел из разных областей человеческой жизни, что облегчает работу городским судам и помогает людям достичь взаимовыгодных соглашений как в личных, так и в трудовых и бизнес-взаимоотношениях. Исходя из потребности людей в разрешении различного рода конфликтов появилось множество видов медиации: рабочая, семейная, школьная, защищающая жертву (встречи преступников и их жертв, показывающие преступникам последствия их деяний), общественная (общинная), коммерческая, медицинская, медиация по вопросам окружающей среды, медиация с пожилыми людьми, организационная (медиация на рабочем месте), медиация соседей. У каждого вида своя история, своя ассоциация и своя нормативная правовая база. Вот наиболее важные из них. В данной работе мы попытаемся исследовать правовое регулирования процедуры медиации за рубежом. Каждая страна имеет определенную специфику процедуры медиации, в силу своего менталитета, культурного и исторического прошлого, законодательной базы и целого ряда других факторов. Исторически примирительные процедуры сформировались раньше, чем юрисдикционные способы защиты. Упоминания об обращении к посредникам встречаются еще в летописях древних государств. Простота процедуры, возможность сэкономить время и денежные средства, избежать публичности, найти наиболее приемлемое решение для обеих сторон – все это издревле привлекало людей. Медиация является старой традицией, распространенной во всем мире. На протяжении многих лет она успешно применяется в США, Великобритании, Австралии, Новой Зеландии. На сегодняшний день медиация законодательно закреплена в юридическом пространстве лишь 13 стран, но национальные законодательные акты не всегда являются необходимым критерием для оценки уровня развития примирительных технологий в том или ином государстве. Голландия, в которой медиация активно развивается, не считает необходимым её законодательное закрепление, обосновывая это тем, что данный шаг является преждевременным и может нанести вред активно развивающемуся институту. Рехтина И.В. считает, что «в данном случае отдается приоритет накоплению практического опыта (например, медиативные навыки внедряются в практику работы государственных и муниципальных организаций)». Если обратиться к Бразилии, то там ситуация противоположная. На сегодняшний день разработаны проекты по внедрению медиации в гражданское производство, положение об обязательной медиации (обязанность сторон обратиться к медиации до обращения в суд). Исследователи отмечают острую необходимость привнесения медиации в трудовое законодательство. Марков С.М. пишет, что «в данном случае может быть полезен опыт другой страны – Китая, где медиация получила законодательное закрепление и является обязательной стадией в процессе рассмотрения трудовых споров. Сам процесс разрешения конфликта настроен и ориентирован на примирение сторон». Еще одной страной с интересной практикой является Индия, где развитие медиации началось с принятия закона «О разрешении промышленных споров» в 1947 г. В стране развивается судебная медиация, медиация в гражданско-правовых спорах, в сфере информационных технологий и доменных имен и в других сферах. Были созданы специальные учреждения: Международный центр по альтернативному разрешению споров, Индийский институт арбитража и медиации, Проектный комитет по медиации и примирительным процедурам, учреждены центры при судах. В Индии развитие медиации в судебной системе началось с повышения доверия к данной процедуре у обычных жителей. Такой эффект достижим за счет привлечения к деятельности адвокатов, судей, нотариусов. Данные лица обладают обширными юридическими познаниями, компетентны и их знания пользуются спросом у людей. Реутов С.И. утверждает, что «в Германии уже более 10 лет нотариусы осуществляют обязательное примирение по отдельным категориям дел, список которых законодательно закреплен». В отличие от России в Германии правила проведения нотариусом медиации закреплены в нормативных актах, что позволяет проводить процедуру медиации только нотариусам, прошедшим специальную подготовку. Функции медиатора осуществляются на основе принципов беспристрастности, нотариальной тайны и ответственности за результат. В Германии распространена как обязательная, так и добровольная медиация. Стоит отметить, что в Германии создание примирительных служб, надзор за деятельностью нотариусов в качестве примирителей также определяется законом и одной из особенностей является более детальная регламентация процедурных вопросов. Практика взаимодействия нотариата и примирительных технологий присутствует и во Франции, где был организован Центр медиации в деятельности нотариусов Парижа. Нотариальная палата Парижа выступила с инициативой создания Центра медиации. Основанием для выдвижения данной инициативы служит предрасположенность нотариуса к осуществлению примирительных процедур. В качестве одной из главных целей Центра было определено продвижение идей мирного урегулирования конфликта и помощь в организации проведения процедур медиации. Нотариусами были определены категории дел, в которых возможно и необходимо применение примирительных технологий. Медиаторами в данном центре выступают нотариусы, которые прошли специальное обучение, приняли на себя обязательства по соблюдению этики и принципов медиации. В случае если стороны добровольно соглашаются на применение медиации, Центр назначает им медиатора. Установлена ставка проведения процедуры. К функциям Центра были отнесены ведение единого реестра, организация учебных курсов с целью продвижения медиации. Еще одной страной, которая вызывает интерес, является Великобритания. Первые инициативы по созданию медиации были осуществлены в Великобритании еще в 1970-х, но по-настоящему медиация начала развиваться лишь в 90-е годы. Существенно ускорило развитие медиации создание некоммерческих организаций, которые в свою очередь, популяризировали медиации среди граждан и профессионального сообщества юристов. В Великобритании, в отличие от России, развит такой вид медиации, как медицинская медиация. Данный вид медиации используется для решения вопросов, связанных с лечением тяжелобольных детей, когда родители и врачи не могут договориться о дальнейшем лечении или разные медицинские подразделения не могут решить, как лечить пациента, также вопросы, связанные с лечением, зависящие от различных религиозных и этических взглядов. В таких делах крайне важна конфиденциальность, так как существует врачебная тайна, а также эмоциональная поддержка, так как речь может идти о тяжелобольных, а иногда и о смертельно больных людях. В апреле 2011 года в Великобритании вступил в силу закон, в соответствии с которым каждой британской паре, собирающейся разводиться, сначала предлагается разрешить спорные моменты через медиацию при этом стороны, которые все же хотят обратиться в суд, должны мотивировать свое решение. Перед тем как обратиться в суд стороны обязаны пройти процедуру MIAM (Mediation Information &amp; Assessment Meeting), то есть посетить обязательную информационную встречу с медиатором, на которой медиатор объясняет сторонам, как будет проходить процедура медиации, возможно ли медиация в данном случае вообще, если возможна, сколько она потребует встреч, сколько это будет стоить и возможно ли получить специальную помощь в оплате медиации]. Примечательно, что в Великобритании медиация для сторон является бесплатной или частично оплаченной, в случаях, если стороны не могут позволить себе оплатить данную процедуру и случай является достаточно серьезным. Процедурная схема во многом схожа с процедурой медиации в России, но все-таки существуют некоторые отличия. Медиация в Великобритании дает больше свободы медиатору в ведении процесса на стадии дискуссии, но при этом гораздо жестче определяет порядок действий на стадии завершения медиации и обязует медиатора следить за ситуацией и после завершения процедуры. Возможны варианты многосторонней медиации, ко-медиации, медиации, где есть ведущий медиатор и ассистент. Чаще всего медиация занимает один день (ограниченное время), премедиационная встреча возможна до этого, также в некоторых случаях, медиация может затягиваться на несколько дней. Также возможны варианты, когда медиация ведется по телефону и по интернету вдобавок к очным встречам. Медиация в Великобритании развивается стремительно, с каждым годом к ней обращаются все больше и больше людей. Основными особенностями британской медиации является - наличие огромного количества организаций, которые контролируют работу медиаторов, что позволяет сторонам не бояться, что их медиатор некомпетентен и, что им будет оказана непрофессиональная услуга. В настоящее время в Европе усиливается процесс унификации норм о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околов М.О. Медиации за рубежом и в России / М.О. Соколов // Корпоративный юрист.  –  2010.  –  № 2. –  С.</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en-US"/>
        </w:rPr>
        <w:t xml:space="preserve">Alexander N., Chong S., Giorgadze V. The Singapore convention on mediation: a commentary. – Kluwer Law International BV, 2022. – </w:t>
      </w:r>
      <w:r>
        <w:rPr>
          <w:rFonts w:cs="Times New Roman" w:ascii="Times New Roman" w:hAnsi="Times New Roman"/>
          <w:sz w:val="28"/>
          <w:szCs w:val="28"/>
        </w:rPr>
        <w:t>Т</w:t>
      </w:r>
      <w:r>
        <w:rPr>
          <w:rFonts w:cs="Times New Roman" w:ascii="Times New Roman" w:hAnsi="Times New Roman"/>
          <w:sz w:val="28"/>
          <w:szCs w:val="28"/>
          <w:lang w:val="en-US"/>
        </w:rPr>
        <w:t>. 8.</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en-US"/>
        </w:rPr>
        <w:t xml:space="preserve">Hioureas C. G. The Singapore Convention on International Settlement Agreements Resulting from Mediation: A New Way Forward //Berkeley J. Int'l L. – 2019. – </w:t>
      </w:r>
      <w:r>
        <w:rPr>
          <w:rFonts w:cs="Times New Roman" w:ascii="Times New Roman" w:hAnsi="Times New Roman"/>
          <w:sz w:val="28"/>
          <w:szCs w:val="28"/>
        </w:rPr>
        <w:t>Т</w:t>
      </w:r>
      <w:r>
        <w:rPr>
          <w:rFonts w:cs="Times New Roman" w:ascii="Times New Roman" w:hAnsi="Times New Roman"/>
          <w:sz w:val="28"/>
          <w:szCs w:val="28"/>
          <w:lang w:val="en-US"/>
        </w:rPr>
        <w:t xml:space="preserve">. 37. – </w:t>
      </w:r>
      <w:r>
        <w:rPr>
          <w:rFonts w:cs="Times New Roman" w:ascii="Times New Roman" w:hAnsi="Times New Roman"/>
          <w:sz w:val="28"/>
          <w:szCs w:val="28"/>
        </w:rPr>
        <w:t>С</w:t>
      </w:r>
      <w:r>
        <w:rPr>
          <w:rFonts w:cs="Times New Roman" w:ascii="Times New Roman" w:hAnsi="Times New Roman"/>
          <w:sz w:val="28"/>
          <w:szCs w:val="28"/>
          <w:lang w:val="en-US"/>
        </w:rPr>
        <w:t>. 215</w:t>
      </w:r>
    </w:p>
    <w:p>
      <w:pPr>
        <w:pStyle w:val="Normal"/>
        <w:numPr>
          <w:ilvl w:val="0"/>
          <w:numId w:val="1"/>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икова К.М. Создание правовой основы медиации в разносистемных правопорядках стран БРИКСЖ опыт Бразилии и Индии. Законодательство и экономика, 2015. Вып. 4 (372).</w:t>
      </w:r>
    </w:p>
    <w:p>
      <w:pPr>
        <w:pStyle w:val="Normal"/>
        <w:numPr>
          <w:ilvl w:val="0"/>
          <w:numId w:val="1"/>
        </w:numPr>
        <w:tabs>
          <w:tab w:val="clear" w:pos="708"/>
          <w:tab w:val="left" w:pos="284" w:leader="none"/>
          <w:tab w:val="left" w:pos="993" w:leader="none"/>
        </w:tabs>
        <w:spacing w:lineRule="auto" w:line="240" w:before="0" w:after="0"/>
        <w:ind w:left="0" w:firstLine="709"/>
        <w:jc w:val="both"/>
        <w:rPr/>
      </w:pPr>
      <w:r>
        <w:rPr>
          <w:rFonts w:cs="Times New Roman" w:ascii="Times New Roman" w:hAnsi="Times New Roman"/>
          <w:sz w:val="28"/>
          <w:szCs w:val="28"/>
        </w:rPr>
        <w:t>Борисова Е.А. Российская процедура медиации: концепция развития // Вестник Московского университета. Серия 11. Право, 2011. Вып. 5.</w:t>
      </w:r>
    </w:p>
    <w:p>
      <w:pPr>
        <w:pStyle w:val="Normal"/>
        <w:numPr>
          <w:ilvl w:val="0"/>
          <w:numId w:val="1"/>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исеева Т.С. Зарубежный опыт правового регулирования процедуры альтернативного разрешения споров // Юридический мир, 2015. № 6.</w:t>
      </w:r>
    </w:p>
    <w:p>
      <w:pPr>
        <w:pStyle w:val="Normal"/>
        <w:numPr>
          <w:ilvl w:val="0"/>
          <w:numId w:val="1"/>
        </w:numPr>
        <w:tabs>
          <w:tab w:val="clear" w:pos="708"/>
          <w:tab w:val="left" w:pos="284" w:leader="none"/>
          <w:tab w:val="left" w:pos="993" w:leader="none"/>
        </w:tabs>
        <w:spacing w:lineRule="auto" w:line="240" w:before="0" w:after="0"/>
        <w:ind w:left="0" w:firstLine="709"/>
        <w:jc w:val="both"/>
        <w:rPr/>
      </w:pPr>
      <w:r>
        <w:rPr>
          <w:rFonts w:cs="Times New Roman" w:ascii="Times New Roman" w:hAnsi="Times New Roman"/>
          <w:sz w:val="28"/>
          <w:szCs w:val="28"/>
        </w:rPr>
        <w:t>Марков С.М. Китайская модель медиации трудовых споров: социологический аспект. Международный научно-исследовательский журнал, 2015. Вып. 6 (37).</w:t>
      </w:r>
    </w:p>
    <w:p>
      <w:pPr>
        <w:pStyle w:val="Normal"/>
        <w:numPr>
          <w:ilvl w:val="0"/>
          <w:numId w:val="1"/>
        </w:numPr>
        <w:tabs>
          <w:tab w:val="clear" w:pos="708"/>
          <w:tab w:val="left" w:pos="284" w:leader="none"/>
          <w:tab w:val="left" w:pos="993" w:leader="none"/>
        </w:tabs>
        <w:spacing w:lineRule="auto" w:line="240" w:before="0" w:after="0"/>
        <w:ind w:left="0" w:firstLine="709"/>
        <w:jc w:val="both"/>
        <w:rPr/>
      </w:pPr>
      <w:r>
        <w:rPr>
          <w:rFonts w:cs="Times New Roman" w:ascii="Times New Roman" w:hAnsi="Times New Roman"/>
          <w:sz w:val="28"/>
          <w:szCs w:val="28"/>
        </w:rPr>
        <w:t>Рехтина И.В. Медиация в России как альтернативный способ разрешения споров и элемент интеграции в Европейское сообщество // Юрист, 2014. № 11.</w:t>
      </w:r>
    </w:p>
    <w:p>
      <w:pPr>
        <w:pStyle w:val="Normal"/>
        <w:numPr>
          <w:ilvl w:val="0"/>
          <w:numId w:val="1"/>
        </w:numPr>
        <w:tabs>
          <w:tab w:val="clear" w:pos="708"/>
          <w:tab w:val="left" w:pos="284" w:leader="none"/>
          <w:tab w:val="left" w:pos="993" w:leader="none"/>
        </w:tabs>
        <w:spacing w:lineRule="auto" w:line="240" w:before="0" w:after="0"/>
        <w:ind w:left="0" w:firstLine="709"/>
        <w:jc w:val="both"/>
        <w:rPr/>
      </w:pPr>
      <w:r>
        <w:rPr>
          <w:rFonts w:cs="Times New Roman" w:ascii="Times New Roman" w:hAnsi="Times New Roman"/>
          <w:sz w:val="28"/>
          <w:szCs w:val="28"/>
        </w:rPr>
        <w:t>Реутов С.И. Применение примирительных процедур при разрешении семейных конфликтов в нотариальной практике. Медиация как культура согласия и ресурс развития регионов России: сб. материалов науч.-практ. конф. 27–28 марта 2013 г. Пермь, 2013.</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1020"/>
      </w:pPr>
      <w:r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2"/>
      <w:numFmt w:val="decimal"/>
      <w:lvlText w:val="%1."/>
      <w:lvlJc w:val="left"/>
      <w:pPr>
        <w:tabs>
          <w:tab w:val="num" w:pos="0"/>
        </w:tabs>
        <w:ind w:left="450" w:hanging="45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2"/>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cs="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03038/" TargetMode="External"/><Relationship Id="rId3" Type="http://schemas.openxmlformats.org/officeDocument/2006/relationships/hyperlink" Target="https://mediation-eurasia.pro/zakonodatelstvo/proekt-zakona-ukrainy-3665-o-mediacii" TargetMode="External"/><Relationship Id="rId4" Type="http://schemas.openxmlformats.org/officeDocument/2006/relationships/hyperlink" Target="https://lex.uz/docs/3805229" TargetMode="External"/><Relationship Id="rId5" Type="http://schemas.openxmlformats.org/officeDocument/2006/relationships/hyperlink" Target="http://cbd.minjust.gov.kg/act/view/ru-ru/11166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2:54:00Z</dcterms:created>
  <dc:creator>Admin</dc:creator>
  <dc:description/>
  <cp:keywords/>
  <dc:language>en-US</dc:language>
  <cp:lastModifiedBy>admin</cp:lastModifiedBy>
  <dcterms:modified xsi:type="dcterms:W3CDTF">2023-10-06T10:00:00Z</dcterms:modified>
  <cp:revision>2</cp:revision>
  <dc:subject/>
  <dc:title/>
</cp:coreProperties>
</file>