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3 Правовое регулирование медиации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r>
        <w:rPr/>
        <w:t xml:space="preserve"> </w:t>
      </w:r>
      <w:r>
        <w:rPr>
          <w:rFonts w:cs="Times New Roman" w:ascii="Times New Roman" w:hAnsi="Times New Roman"/>
          <w:sz w:val="28"/>
          <w:szCs w:val="28"/>
        </w:rPr>
        <w:t>Законодательство о медиации: общая характеристи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равовое регулирование медиации в процессуальном законодательстве.</w:t>
      </w:r>
    </w:p>
    <w:p>
      <w:pPr>
        <w:pStyle w:val="Normal"/>
        <w:spacing w:lineRule="auto" w:line="240" w:before="0" w:after="0"/>
        <w:jc w:val="center"/>
        <w:rPr/>
      </w:pPr>
      <w:r>
        <w:rPr>
          <w:rFonts w:cs="Times New Roman" w:ascii="Times New Roman" w:hAnsi="Times New Roman"/>
          <w:sz w:val="28"/>
          <w:szCs w:val="28"/>
        </w:rPr>
        <w:t>3.3 Предпосылки возникновения и развития института медиации в Ро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Состояние правового регулирования медиации в современной Ро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 Законодательство о медиации: общая характерист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Согласно частям 2 и 5 статьи 1 Закона о медиации, им регулируются отношения, связанные с применением процедуры медиации к спорам, возникающим из гражданских правоотношений, в том числе в связи с осуществлением предпринимательской и иной экономической деятельности, а </w:t>
      </w:r>
      <w:r>
        <w:rPr>
          <w:rFonts w:eastAsia="Times New Roman" w:cs="Times New Roman" w:ascii="Times New Roman" w:hAnsi="Times New Roman"/>
          <w:color w:val="000000"/>
          <w:sz w:val="28"/>
          <w:szCs w:val="28"/>
          <w:lang w:eastAsia="ru-RU"/>
        </w:rPr>
        <w:t>также к спорам, возникающим из трудовых и семейных правоотношений. Если споры возникли из иных отношений, действие Закона распространяется на них только в случаях, предусмотренных другими федеральными законами.</w:t>
        <w:br/>
        <w:t>Процедура медиации не применяется к коллективным трудовым спорам, а также к спорам, которые затрагивают или могут затронуть права и законные интересы третьих лиц, не участвующих в процедуре медиации, или публичные интерес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о подчеркнуть, что установленные законом границы применения медиации к определенным отношениям не означают принципиальной невозможности ее использования в отношении иных споров, помимо указанных в Законе. Закон не запрещает применять медиацию и иные примирительные процедуры вне очерченной им сферы. В целом это означает, что допустимо применение медиации и схожих с ней процедур (использующих в той или иной степени принципы и правила медиации) в случаях, не предусмотренных Законом, однако они уже не будут регулироваться и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мотря на то, что медиация доказала свою эффективность при разрешении публичных, административных споров (в том числе налоговых), российский законодатель счел нецелесообразным на этапе становления нового института распространять действие Закона на эти категории споров. Мы надеемся, что в перспективе, когда медиация станет более знакома и понятна гражданам, сформируется информированный спрос на нее, что, в свою очередь, будет дополнительной преградой для злоупотреблений и коррупционных действий, медиация будет применяться и в спорах между государством и гражданами. Тем более что первые шаги для этого сделаны: активно изучается опыт зарубежных коллег, создаются форумы (площадки) для диалога и выработки согласованной стратегии между заинтересованными ведомств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римеру, в рамках проведенной в апреле 2009 года «Научно- методическим центром медиации и права» Международной научно- практической конференции «Медиация в разрешении налоговых споров» развернулась дискуссия, в которой участвовали представители Министерства финансов, Федеральной налоговой службы, Высшего арбитражного суда РФ, предпринимательского и </w:t>
      </w:r>
      <w:hyperlink r:id="rId2">
        <w:r>
          <w:rPr>
            <w:rStyle w:val="InternetLink"/>
            <w:rFonts w:eastAsia="Times New Roman" w:cs="Times New Roman" w:ascii="Times New Roman" w:hAnsi="Times New Roman"/>
            <w:sz w:val="28"/>
            <w:szCs w:val="28"/>
            <w:lang w:eastAsia="ru-RU"/>
          </w:rPr>
          <w:t>юридического сообщества России</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собравшиеся, чтобы познакомиться с опытом коллег из Нидерландов, за пять лет интегрировавших медиацию в работу налоговых орган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редусматривает действующий Закон о медиации применение этого метода и в уголовном праве. На сегодняшний день во многих зарубежных странах медиация зарекомендовала себя как эффективный метод в работе с лицами, привлекаемыми к уголовной ответственности. Метод, позволяющий не только сгладить последствия правонарушения, но и содействующий профилактике повторных правонарушений, что особенно ценно в системе исправления несовершеннолетних правонарушителей. Медиацию в делах, связанных с уголовными правоотношениями, чаще всего применяют в качестве одного из инструментов восстановительного правосудия. Социальную значимость такого подхода трудно переоценить, но для интеграции медиации в уголовный процесс необходимо подготовить почву, основывающуюся на эмпирическом опыте и принимающую во внимание исторические и социо- культурные особенности нашей страны. В последние годы в ряде регионов осуществляются попытки применения медиации в делах, связанных с преступлениями, совершенными несовершеннолетними. Чаще всего это эксперименты, ставящие себе целью создать институт ювенальной юстиции (например, проекты в Ростовской области и Пермском крае; некоторыми специалистами также разрабатываются определенные программы по применению медиации в ювенальной юстиции). Таким образом, вопрос о законодательном разрешении применения процедуры медиации в российском уголовном праве все еще является дискуссионным.</w:t>
        <w:br/>
        <w:t>Согласно статье 2 Закона, процедура медиации — это способ урегулирования споров при содействии медиатора на основе добровольного согласия сторон в целях достижения ими взаимоприемлемого ре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атором является независимое физическое лицо, привлекаемое сторонами в качестве посредника (intermediare) в урегулировании спора для содействия в выработке сторонами решения по существу спора. Кроме того, медиативные услуги могут оказывать организации, одним из основных видов деятельности которых является деятельность по организации проведения процедуры медиации, а также осуществление иных предусмотренных настоящим Федеральным законом дей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оссии признана модель содействующей (фасилитативной) меди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 четко указывает пункт 5 статьи 11 Закона, согласно которому медиатор не вправе вносить, если стороны не договорились об ином, предложения об урегулировании спора. Более того, медиатор не должен и не может консультировать стороны по правовым вопросам.</w:t>
        <w:br/>
        <w:t>Такой подход, основанный на добровольности и полной вовлеченности самих сторон, </w:t>
      </w:r>
      <w:hyperlink r:id="rId3">
        <w:r>
          <w:rPr>
            <w:rStyle w:val="InternetLink"/>
            <w:rFonts w:eastAsia="Times New Roman" w:cs="Times New Roman" w:ascii="Times New Roman" w:hAnsi="Times New Roman"/>
            <w:sz w:val="28"/>
            <w:szCs w:val="28"/>
            <w:lang w:eastAsia="ru-RU"/>
          </w:rPr>
          <w:t>представляется нам целесообразным на фоне коррупции</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ризнанной одной из самых тяжелых болезней современного российского общества, и еще не вполне сформировавшейся и не обретшей полной независимости судебной систе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ю 1 статьи 9 Закона о медиации установлено, что для проведения процедуры медиации стороны по взаимному согласию выбирают одного или нескольких медиаторов. Медиатор, в случае наличия обстоятельств, которые могут повлиять на его независимость и беспристрастность, незамедлительно обязан сообщить об этом (часть 3 статьи 9).</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ом предусмотрено следующее документальное оформление действий, связанных с проведением процедуры медиации (статья 2 и дале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шение о применении процедуры медиации − соглашение сторон, заключенное в письменной форме до возникновения спора или споров (медиативная оговорка) либо после его или их возникновения, об урегулировании с применением процедуры медиации спора или споров, которые возникли или могут возникнуть между сторонами в связи с каким- либо конкретным правоотношением (пункт 5 статьи 2);</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шение о проведении процедуры медиации − соглашение сторон, с момента заключения которого начинает применяться процедура медиации в отношении спора или споров, возникших между сторонами (пункт 6 статьи 2);</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диативное соглашение − соглашение, достигнутое сторонами в результате применения процедуры медиации к спору или спорам, к отдельным разногласиям по спору и заключенное в письменной форме (пункт 7 статьи 2).</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ей 3 Закона принципами медиации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бровольнос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нфиденциальнос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трудничество и равноправие сторо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еспристрастность и независимость медиато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ей 5 Закона подробно раскрыто содержание режима конфиденциальности. Законом установлено, что при проведении процедуры медиации сохраняется конфиденциальность всей относящейся к указанной процедуре информации, за исключением случаев, предусмотренных федеральными законами, и, если стороны не договорились об ином. Медиатор не вправе разглашать информацию, относящуюся к процедуре медиации и ставшую ему известной при ее проведении, без согласия сторон.</w:t>
        <w:br/>
        <w:t>Законодателем справедливо подчеркивается значимость данного принципа. Помимо положений самого Закона о медиации, именно на обеспечение конфиденциальности направлен ряд изменений в АПК РФ (часть</w:t>
        <w:br/>
        <w:t>5.1 статьи 56) и ГПК РФ (статья 69), закрепляющих правило свидетельского иммунитета для медиаторов (относительно их профессиональ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части 2 статьи 4 Закона о медиации, если спор передан на рассмотрение суда или третейского суда, стороны могут применить процедуру медиации в любой момент до принятия решения по спору соответствующим судом или третейским судом (в том числе по предложению судьи или третейского судьи). В случае же, если стороны заключили соглашение о применении процедуры медиации и в течение оговоренного для ее проведения срока обязались не обращаться в суд или </w:t>
      </w:r>
      <w:hyperlink r:id="rId4">
        <w:r>
          <w:rPr>
            <w:rStyle w:val="InternetLink"/>
            <w:rFonts w:eastAsia="Times New Roman" w:cs="Times New Roman" w:ascii="Times New Roman" w:hAnsi="Times New Roman"/>
            <w:sz w:val="28"/>
            <w:szCs w:val="28"/>
            <w:lang w:eastAsia="ru-RU"/>
          </w:rPr>
          <w:t>третейский суд для разрешения спора</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уд или третейский суд признает силу этого обязательства (часть 1 статьи 4).</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статье 12 Закона о медиации, медиативное соглашение подлежит исполнению на основе принципов добровольности и добросовестности сторон. Медиативное соглашение по спору, возникшему из гражданских правоотношений, представляет собой гражданско-правовую сделку. Медиативное соглашение, достигнутое сторонами в результате процедуры медиации, проведенной после обращения в суд, может быть утверждено в качестве мирового согла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ей 13 Закона установлен 60-дневный срок проведения и завершения процедуры медиации. В исключительных случаях срок проведения процедуры медиации может быть увеличен по договоренности сторон и при согласии медиатора (за исключением медиации после обращения в суд) до 180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ей 14 процедура медиации прекращается в связи со следующими обстоятельств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ключение сторонами медиативного согла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ключение соглашения сторон о прекращении процедуры медиации без достижения согласия по имеющимся разногласия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явление медиатора в письменной форме, направленное сторонам после консультаций с ними по поводу прекращения процедуры медиации ввиду нецелесообразности ее дальнейшего про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аявление в письменной форме одной, нескольких или всех сторон, направленное медиатору, об отказе от продолжения процедуры меди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стечение срока проведения процедуры медиации (со дня его исте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части 5 статьи 15 Закона, медиаторами не могут быть лица, замещающи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должности муниципальной службы, если иное не предусмотрено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ативная деятельность, согласно Закону, не является предпринимательской деятельность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ями 15, 16 Закона, деятельность </w:t>
      </w:r>
      <w:hyperlink r:id="rId5">
        <w:r>
          <w:rPr>
            <w:rStyle w:val="InternetLink"/>
            <w:rFonts w:eastAsia="Times New Roman" w:cs="Times New Roman" w:ascii="Times New Roman" w:hAnsi="Times New Roman"/>
            <w:sz w:val="28"/>
            <w:szCs w:val="28"/>
            <w:lang w:eastAsia="ru-RU"/>
          </w:rPr>
          <w:t>медиатора может осуществляться как на профессиональной</w:t>
        </w:r>
      </w:hyperlink>
      <w:r>
        <w:rPr>
          <w:rFonts w:eastAsia="Times New Roman" w:cs="Times New Roman" w:ascii="Times New Roman" w:hAnsi="Times New Roman"/>
          <w:sz w:val="28"/>
          <w:szCs w:val="28"/>
          <w:lang w:eastAsia="ru-RU"/>
        </w:rPr>
        <w:t>, так</w:t>
      </w:r>
      <w:r>
        <w:rPr>
          <w:rFonts w:eastAsia="Times New Roman" w:cs="Times New Roman" w:ascii="Times New Roman" w:hAnsi="Times New Roman"/>
          <w:color w:val="000000"/>
          <w:sz w:val="28"/>
          <w:szCs w:val="28"/>
          <w:lang w:eastAsia="ru-RU"/>
        </w:rPr>
        <w:t xml:space="preserve"> и на непрофессиональной основе. Осуществлять деятельность медиатора на непрофессиональной основе могут лица, достигшие возраста восемнадцати лет, обладающие полной дееспособностью и не имеющие судим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офессиональной основе осуществлять деятельность медиаторов могут лица, достигшие возраста двадцати пяти лет, имеющие высшее профессиональное образование и прошедшие курс обучения по программе подготовки медиаторов (часть 1 статьи 16). Только медиаторы, осуществляющие деятельность на профессиональной основе, могут быть привлечены к проведению процедуры медиации, осуществляемой после обращения в суд (часть 3 статьи 16).</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ым представляется и законодательное закрепление формирования механизма саморегулирования медиативной деятельности с помощью создания саморегулируемых организаций медиаторов, осуществляющих деятельность на профессиональной основе, в статье 18 Закона. В этом отношении можно утверждать, что российским государством избран, пожалуй, наиболее оптимальный на данный момент вариант регулирования медиативной деятельности, позволяющий сохранять баланс и не допустить чрезмерного государственного регулирования там, где это может нанести вред.</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зменения в законодательстве, сопутствующие Закону о меди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вступлением в силу Закона о медиации с целью его успешного применения были внесены изменения в некоторые законодательные ак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ности, был изменен Гражданский кодекс РФ (ГК РФ): приостанавливается течение срока исковой давности для судебной защиты прав, если стороны отношений заключили соглашение о проведении процедуры медиации (статья 202 ГК РФ).</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ПК РФ теперь предусматривает возможность отложения судебного разбирательства дела в случае, если стороны обратились к процедуре медиации (статья 169). Кроме того, согласно статье 69, медиаторы не могут быть допрошены в качестве свидетелей об обстоятельствах, которые стали им известны в связи с исполнением обязанностей медиатора.</w:t>
        <w:br/>
        <w:t>Право сторон арбитражного судопроизводства на обращение к процедуре медиации нашло свое отражение и в АПК РФ. Согласно части 2 статьи 138 этого кодекса, стороны могут урегулировать спор, заключив мировое соглашение или применяя другие примирительные процедуры, в том </w:t>
      </w:r>
      <w:hyperlink r:id="rId6">
        <w:r>
          <w:rPr>
            <w:rStyle w:val="InternetLink"/>
            <w:rFonts w:eastAsia="Times New Roman" w:cs="Times New Roman" w:ascii="Times New Roman" w:hAnsi="Times New Roman"/>
            <w:sz w:val="28"/>
            <w:szCs w:val="28"/>
            <w:lang w:eastAsia="ru-RU"/>
          </w:rPr>
          <w:t>числе процедуру медиации</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если это не противоречит федеральному закону.</w:t>
        <w:br/>
        <w:t>Соответствующие изменения внесены и в другие статьи, где упоминаются примирительные процедуры (статьи 153, 158). Также АПК РФ гарантирует медиатору свидетельский иммунитет: «Не подлежат допросу в качестве свидетелей посредники, оказывающие содействие сторонам в урегулировании спора, в том числе медиаторы, об обстоятельствах, которые стали им известны в связи с исполнением соответствующих обязанностей» (часть 5.1 статьи 56).</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онец, соответствующие изменения внесены и в законодательство о третейских судах. Согласно статье 6.1 Федерального закона "О третейских судах в Российской Федерации", применение процедуры медиации допускается на любой стадии третейского разбирательства. Медиативное соглашение, заключенное сторонами в письменной форме по результатам проведения процедуры медиации в отношении спора, который находится на разрешении в третейском суде, может быть утверждено третейским судом в качестве мирового соглашения.</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авнительный анализ Закона о медиации и Директивы ЕС п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отдельным аспектам медиации при разрешении гражданско-правовых 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коммерческих спор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равовой базы для медиации с самого начала признавалось в России в качестве одного из ключевых и необходимых условий для интеграции и распространения медиации, ее востребованности различными слоями общества. Это может казаться странным на фоне международного опыта становления этого института. В подавляющем большинстве стран, где медиацию сегодня можно считать вполне востребованным и распространенным способом разрешения споров, Законы о медиации принимались уже после длительного накопления практического опыта применения медиации, а в некоторых при всей распространенности обращения к помощи этого метода правовой базы нет и по сей ден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оссии в силу социо-культурных особенностей, менталитета развитие любого нового начинания, и тем более нового института, столь кардинально меняющего подход к стратегиям разрешения споров каким является медиация, принятие специального Закона, легитимизирующего и одновременно «благословляющего» является необходимым условием.</w:t>
        <w:br/>
        <w:t>Именно поэтому в России уже на инициальном этапе интеграции нового института были предприняты активные попытки по его включению в правовое пространство путем принятия специального Закона. Ведь без этого шага дальнейшее распространение медиации встречало бы постоянное сопротивление, главным аргументом, которого могло явиться именно отсутствие правовых оснований для применения медиации.</w:t>
        <w:br/>
        <w:t>Значительное влияние на российский Закон о медиации, как уже отмечалось выше, оказала Директива Европейского Союза об определенных аспектах медиации в гражданских и коммерческих спорах. </w:t>
      </w:r>
      <w:hyperlink r:id="rId7">
        <w:r>
          <w:rPr>
            <w:rStyle w:val="InternetLink"/>
            <w:rFonts w:eastAsia="Times New Roman" w:cs="Times New Roman" w:ascii="Times New Roman" w:hAnsi="Times New Roman"/>
            <w:sz w:val="28"/>
            <w:szCs w:val="28"/>
            <w:lang w:eastAsia="ru-RU"/>
          </w:rPr>
          <w:t>Директива стала одновременно и катализатором</w:t>
        </w:r>
      </w:hyperlink>
      <w:r>
        <w:rPr>
          <w:rFonts w:eastAsia="Times New Roman" w:cs="Times New Roman" w:ascii="Times New Roman" w:hAnsi="Times New Roman"/>
          <w:sz w:val="28"/>
          <w:szCs w:val="28"/>
          <w:lang w:eastAsia="ru-RU"/>
        </w:rPr>
        <w:t>, и ориентиром при формирова</w:t>
      </w:r>
      <w:r>
        <w:rPr>
          <w:rFonts w:eastAsia="Times New Roman" w:cs="Times New Roman" w:ascii="Times New Roman" w:hAnsi="Times New Roman"/>
          <w:color w:val="000000"/>
          <w:sz w:val="28"/>
          <w:szCs w:val="28"/>
          <w:lang w:eastAsia="ru-RU"/>
        </w:rPr>
        <w:t>нии правовой базы для медиации как самостоятельного института в России. Одним из ключевых положений Директивы, крайне значимых для дальнейшего развития медиации, является признание высокой социальной значимости этого способа разрешения спор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аивание медиации в правовую культуру, общественные отношения — важный шаг в движении к гражданскому обществу. Медиация способствует воспитанию чувства ответственности у граждан, культуру осознания и принятия ответственности за делегируемые им государством полномоч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иальные положения российского Закона о медиации и</w:t>
        <w:br/>
        <w:t>Директивы ЕС совпадают. В пункте 6 Преамбулы Директивы установлено, что в отношении договоренностей, достигнутых посредством медиации, существует большая вероятность того, что они будут исполняться добровольно, как и большая вероятность того, что они обеспечат сохранение дружеских и устойчивых отношений между сторонами. Это положение находит свое (более емкое) отражение в статье 12 Закона о медиации, согласно которой медиативное соглашение подлежит исполнению на основе принципов добровольности и добросовестности сторо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5 статьи 1 Директивы ЕС предусматривает, что суд, рассматривающий иск, может, если это представляется целесообразным и с учетом всех обстоятельств дела, предложить сторонам прибегнуть к медиации для разрешения их спора. Аналогичное правило теперь закреплено и в российских процессуальных кодексах. Так, согласно пункту 5 части 1 статьи 150 ГПК РФ, суд принимает меры по заключению сторонами мирового соглашения, в том числе по результатам проведения процедуры медиации, которую стороны вправе проводить на любой стадии судебного разбира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2 части 1 статьи 135 АПК РФ определяет, что арбитражный суд разъясняет сторонам их право обратиться на любой стадии арбитражного процесса в целях урегулирования спора за содействием к посреднику, в том числе к медиатору, содействует примирению сторон. Указанные нормы свидетельствуют о том, что в России судья является держателем доступа к правосудию. Пункт 1 статьи 4 Директивы ЕС гласит, что государства-члены</w:t>
        <w:br/>
        <w:t>Евросоюза </w:t>
      </w:r>
      <w:hyperlink r:id="rId8">
        <w:r>
          <w:rPr>
            <w:rStyle w:val="InternetLink"/>
            <w:rFonts w:eastAsia="Times New Roman" w:cs="Times New Roman" w:ascii="Times New Roman" w:hAnsi="Times New Roman"/>
            <w:sz w:val="28"/>
            <w:szCs w:val="28"/>
            <w:lang w:eastAsia="ru-RU"/>
          </w:rPr>
          <w:t>должны всеми способами</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которые они сочтут подходящими, содействовать и поощрять разработку и соблюдение добровольных кодексов поведения медиаторами и организациями, оказывающими услуги медиации, а также иных эффективных механизмов контроля в сфере предоставления медиативных услуг. Закон о медиации в статье 19 (пункты 5, 6) также предусматривает существование стандартов и правил профессиональной деятельности медиаторов, а также правил деловой и профессиональной этики медиаторов, в том числе кодекса профессиональной этики медиаторов.</w:t>
        <w:br/>
        <w:t>Полномочиями по их разработке наделяются СР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ейшим принципом Директива ЕС провозглашает в статье 7 конфиденциальность медиации, включая свидетельский иммунитет в гражданских и коммерческих судебных или арбитражных разбирательствах.</w:t>
        <w:br/>
        <w:t>Подобным же образом особое внимание этому требованию уделяет и российское законодательство: статьи 5 и 6 Закона о медиации провозглашают тот же принцип, а указанные выше изменения в АПК РФ и ГПК РФ закрепляют гарантии свидетельского иммунитета в отношении информации, ставшей известной нейтральному лицу при исполнении обязанностей медиато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Директиве ЕС имеются и положения, которые отсутствуют в российском Законе о медиации и могут быть, таким образом, рассмотрены как «зоны роста» для медиации в нашей стране. Все они не касаются сути медиации, а посвящены вопросам поддержки медиации со стороны государства. Сегодня уже можно сказать, что главную поддержку медиации российское государство оказало, введя ее в правовое поле.</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равовое регулирование медиации в процессуальном законодательств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в процессуальном праве происходит стремительное развитие института примирительных процедур. Использование в Российской Федерации примирительных процедур (переговоров, посредничества, третейского суда, медиации) является неотъемлемой частью современной правовой культуры. На законодательном уровне происходит создание прочной нормативной правовой базы в сфере альтернативных способов разрешения конфликтов между участниками правового оборо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распространенных вышепоименованных способов разрешения конфликтов является посредничество – это вариант разрешения правового конфликта путем вовлечения в процесс третьего лица – посред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остребованной формой посредничества выступает медиация. Согласно ст. 2 ФЗ «Об альтернативной процедуре урегулирования споров с участием посредника (процедуре медиации)» (далее – «ФЗ о медиации») медиация представляет собой способ урегулирования спора при содействии медиатора, независимого физического лица, на основе добровольного волеизъявления сторон в целях достижения ими взаимоприемлемого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октринальные определения термина «медиация» так, например, И.В. Решетникова и Ю.С. Колясникова определяют медиацию в качестве определенного способа разрешения спора между сторонами при участии нейтрального третьего лица, который не наделен полномочиями вынесения обязательного для сторон ре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названных определений можно выделить особенности процедуры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диация представляет собой институт, включающий в себя определенные стадии, последовательное совершение которых позволит урегулировать правовой конфликт, не прибегая к судебным способам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оронам в разрешение спора содействует меди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целью медиации является достижение решения, которое удовлетворяло бы интересам обеих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диация начинается, продолжается и заканчивается исключительно по обоюдному соглас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из судебной практики является Апелляционное определение суда апелляционной инстанции, которым суд оставил апелляционную жалобу представителя Истца без удовлетворения. В апелляционной жалобе было заявлено требование об отмене решения суда первой инстанции. Одним из доводов в обосновании совей позиции было заявлено, что суд мог предпринять меры для удовлетворения ходатайства о проведении процедуры медиации. Однако в протоколах судебных заседаний в суде первой инстанции был отражен факт отказа ответчика от заключения мирового соглашения и проведения процедуры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роцедуры медиации должно строится на основе определенных принцип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представляют собой основополагающие начала, исходные положения, лежащие в основе того или иного явления. Согласно ст. 3 «ФЗ о медиации» принципами проведения медиации являются добровольность, конфиденциальность, сотрудничество и равноправие сторон, а также беспристрастность и независимость медиат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Д.А. Стеценко конфиденциальность является очевидным плюсом в применение данной процедуры. Медиация — это особая фидуциарная процедура, позволяющая минимизировать риски нанесения ущерба репутации того или иного лица, принимающего участие в конфлик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инято выделять в процедуре медиации три этапа:</w:t>
      </w:r>
    </w:p>
    <w:p>
      <w:pPr>
        <w:pStyle w:val="Normal"/>
        <w:spacing w:lineRule="auto" w:line="240" w:before="0" w:after="0"/>
        <w:ind w:firstLine="709"/>
        <w:jc w:val="both"/>
        <w:rPr/>
      </w:pPr>
      <w:r>
        <w:rPr>
          <w:rFonts w:cs="Times New Roman" w:ascii="Times New Roman" w:hAnsi="Times New Roman"/>
          <w:sz w:val="28"/>
          <w:szCs w:val="28"/>
        </w:rPr>
        <w:t>1) подготовительная стадия: для начала необходимо само желание сторон прибегнуть к данной процедуре, ведь именно добровольное волеизъявления является основополагающей предпосылкой для возникновения процесса примирения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цессуальная стадия: проведение процедуры медиации непосредственно, в процессе которой стороны утверждают кандидатуру на роль медиатора, излагают по факту существо обоюдных претензий, утверждают план (график) разрешения конфликта, определяют тактические пути его преодоления и заключают медиативное согла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ключительная стадия зависит от итогов проведенной процедуры и определяет дальнейшие направления сотрудничества между сторонами, а также включает в себя процесс исполнения медиативн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волеизъявление сторон о проведение процедуры медиации должно быть правильно оформлено. Согласно ст. 8 «ФЗ о медиации» стороны должны заключить соглашение о проведение процедуры медиации. Данное соглашение заключается в письменной форме и должно содержать положения о предмете спора, о медиаторе, о порядке проведения процедуры, о распределение расходов, а также о сроках проведения процедуры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альтернативой федеральному правосудию, медиация позволяет дополнить его возможностью разрешения спора как до начала судебного разбирательства, так и в процессе него, а также и вовсе не прибегая к нему, если стороны до обращения в суд разрешат дело путем заключения медиативн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150 ГПК РФ судья при подготовке дела к судебному разбирательству принимает меры для заключения сторонами мирового соглашения, в т.ч. и по результатам проведённой процедуры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самом судебном процессе судья на основании ст. 172 ГПК РФ выясняет у сторон не желают ли они прибегнуть к процедуре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судебной практики становится ясно, что, как правило, стороны обращаются к процедуре медиации, и к примирительным процедурам в целом, после обращения в суд. Такая тенденция обусловлена правовым нигилизмом и/или недостаточной осведомлённостью сторон о возможностях и преимуществах альтернативных способов разрешения конфликтов и лишь после разъяснения их сущности возрастает вероятность разрешения дела миром посредством обращения к какой-либо примирительной процедуре. </w:t>
      </w:r>
    </w:p>
    <w:p>
      <w:pPr>
        <w:pStyle w:val="Normal"/>
        <w:spacing w:lineRule="auto" w:line="240" w:before="0" w:after="0"/>
        <w:ind w:firstLine="709"/>
        <w:jc w:val="both"/>
        <w:rPr/>
      </w:pPr>
      <w:r>
        <w:rPr>
          <w:rFonts w:cs="Times New Roman" w:ascii="Times New Roman" w:hAnsi="Times New Roman"/>
          <w:sz w:val="28"/>
          <w:szCs w:val="28"/>
        </w:rPr>
        <w:t>Например, согласно судебному Определению суда первой инстанции Истец обратился в суд с иском к Ответчику с требованием о выселение ответчика и прекращение права пользования жилым помещением. После разъяснения судом права на обращения к медиатору, стороны заявили ходатайство о прохождении данной процедуры. В ходе процедуры была осуществлена совместная встреча при личном участии сторон. В результате в судебном заседании стороны представили на утверждение суду мировое соглашение, заключенного на основании достигнутого ими медиативного соглашения. Впоследствии суд утвердил миров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едставляется необходимым дополнить ст. 3 ГПК РФ положением о том, что стороны спорного правоотношения по взаимному согласию вправе урегулировать возникшей между ними конфликт путем обращения к процедуре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З о медиации» процедура проводится при участие беспристрастного и незаинтересованного третьего лица – медиатора. Медиатор осуществляет свою деятельность как на возмездной, так и безвозмездной осно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атор осуществляет свою деятельность согласно ст. 15 «ФЗ о медиации» как на профессиональной, так не непрофессиональной осно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деятельности на непрофессиональной основе достаточно достичь восемнадцатилетнего возраста, быть полностью дееспособным и не иметь суд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деятельность в качестве медиаторов на профессиональной основе согласно ст. 16 «ФЗ о медиации» могу лица, достигшие двадцати пяти лет, имеющие высшее образование и получившие дополнительное профессиональное образование по вопросам применения процедуры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для повышения качества оказываемой правовой помощи внести дополнения в ст. 16 «ФЗ о медиации» и в качестве еще одного требования к профессиональным медиаторам указать наличие высшего юридическ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препятствием на пути развития процедуры медиации является проблема несогласованности сроков ее проведения и сроков рассмотрения гражданских дел в судах общей юрисди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т. 4 «ФЗ о медиации» закрепляет, что если стороны заявили ходатайство о проведении процедур медиации, то отложение дела производится по правилам, предусмотренным процессуальным законодательством РФ. Вместе с тем ст. 13 «ФЗ о медиации» закрепляет, что срок проведения процедуры не может превышать шестидесяти дней. </w:t>
      </w:r>
    </w:p>
    <w:p>
      <w:pPr>
        <w:pStyle w:val="Normal"/>
        <w:spacing w:lineRule="auto" w:line="240" w:before="0" w:after="0"/>
        <w:ind w:firstLine="709"/>
        <w:jc w:val="both"/>
        <w:rPr/>
      </w:pPr>
      <w:r>
        <w:rPr>
          <w:rFonts w:cs="Times New Roman" w:ascii="Times New Roman" w:hAnsi="Times New Roman"/>
          <w:sz w:val="28"/>
          <w:szCs w:val="28"/>
        </w:rPr>
        <w:t xml:space="preserve">Это же положение дублирует ст. 169 ГПК РФ. Однако надо учитывать, что общий срок  рассмотрения дела в суде по первой инстанции составляет два месяца согласно ст. 156 ГПК Р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срок, на который откладывается дело, включается в общий срок рассмотрения дела в суде первой инстанции. Следовательно, если процедура медиации длилась все шестьдесят дней, но по факту не было заключено медиативное соглашения, время на рассмотрения дела в суде не остается, в связи с этим неизбежно будут нарушены процессуальные сроки разрешения дела, по суще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данной коллизии представляется необходимым дополнить ГПК РФ статьей, согласно которой срок, на который судебное разбирательство отложено, не включается в общий срок рассмотрения дела, но учитывается при определении разумного срока судопроизводства.</w:t>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проведения медиации составляется медиативное соглашение – это итоговое соглашение, достигнутое сторонами в результате применения процедуры медиации и заключаемое в письменной форме. Данное соглашение обязательно должно содержать положения о сторонах, предмете спора, проведенной процедуре медиации, медиаторе, согласованных сторонами обязательствах, порядке и сроках исполнения медиативно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если стороны заключили соглашение до обращения в суд, то оно обладает силой гражданско-правовой сделки и подлежит исполнению на основе принципов добровольности и добросовестности. Не исключено, что одна из сторон нарушит условия медиативного соглашения либо вообще откажется от исполнения, в этом случае другая сторона, чьи права и законные интересы нарушены, вправе обратиться за их защитой в 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аналитического обзора судебной практики, предоставленной Судебным департаментом Верховного Суда Российской Федерации, Истец обратился в суд по первой инстанции с иском к Ответчикам с требованием о признании права собственности на долю в жилом доме и взыскании денежной компенсации. В свою очередь Ответчики подали встречный иск к Истцу о расторжении медиативного соглашения.</w:t>
      </w:r>
    </w:p>
    <w:p>
      <w:pPr>
        <w:pStyle w:val="Normal"/>
        <w:spacing w:lineRule="auto" w:line="240" w:before="0" w:after="0"/>
        <w:ind w:firstLine="709"/>
        <w:jc w:val="both"/>
        <w:rPr/>
      </w:pPr>
      <w:r>
        <w:rPr>
          <w:rFonts w:cs="Times New Roman" w:ascii="Times New Roman" w:hAnsi="Times New Roman"/>
          <w:sz w:val="28"/>
          <w:szCs w:val="28"/>
        </w:rPr>
        <w:t>Таким образом, несмотря на наличие определенных пробелов в законодательстве, реализация процедуры медиации в гражданском судопроизводстве, является эффективным и удобным способ разрешения конфликтов как для самих сторон спорного правоотношения, так и для судебной системы РФ. Необходимо специально отметить, что разнообразные примирительные процедуры, включая процедуру медиации, могут использоваться не только при наличии между сторонами спора о праве или правовой неопределенности, но и в случае возникновения между сторонами неправовых конфликтов (например, земельных, жилищных, семейных споров и конфликтов между соседями и т.п.). Применимость к такого рода конфликтам в процедуре медиации вытекает из ч. 2 ст. 1 «ФЗ о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в результате проведения примирительной процедуры, в частности процедуры медиации, будет урегулирован спор о праве или ликвидирована правовая неопределенность, стороны заключают гражданско-правовую сделку — внесудебную мировую сделку (если они не обращались за разрешением спора в суд) или подлежащее судебному утверждению мировое соглашение (если спор был передан на рассмотрение с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позволяет сделать вывод о том, что при рассмотрении медитативного соглашения, представленного сторонами, суд должен прежде всего определить, заключено оно в отношении спора о праве (или иной правовой неопределенности), который передан на рассмотрение этого суда (что позволит утвердить его в качестве мирового соглашения), либо в отношении конфликта иного характера (что исключит возможность его утверждения в качестве мирово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3 Предпосылки возникновения и развития института медиации в России</w:t>
      </w:r>
    </w:p>
    <w:p>
      <w:pPr>
        <w:pStyle w:val="Normal"/>
        <w:spacing w:lineRule="auto" w:line="240" w:before="0" w:after="0"/>
        <w:ind w:firstLine="709"/>
        <w:jc w:val="both"/>
        <w:rPr/>
      </w:pPr>
      <w:r>
        <w:rPr>
          <w:rFonts w:cs="Times New Roman" w:ascii="Times New Roman" w:hAnsi="Times New Roman"/>
          <w:sz w:val="28"/>
          <w:szCs w:val="28"/>
        </w:rPr>
        <w:t xml:space="preserve">Институты посредничества стали зарождаться в России с конца XIV века. Законодательно о них впервые было упомянуто в Новгородской берестяной грамоте (1281 - 1313 годы). Данный документ содержал ссылку на мировую сделку, которая была осуществлена между автором письма и его адресатом, а также требование к адресату соблюдать ее. В тексте указываются такие термины, как "урядиться" и "смолвити", которые подразумевают заключение мировой записи, составленной в присутствии свидетелей Сайт Волгоградской Торгово-Промышленной Палаты (Центр профессиональной медиации): </w:t>
      </w:r>
      <w:hyperlink r:id="rId9">
        <w:r>
          <w:rPr>
            <w:rStyle w:val="InternetLink"/>
            <w:rFonts w:cs="Times New Roman" w:ascii="Times New Roman" w:hAnsi="Times New Roman"/>
            <w:color w:val="000000"/>
            <w:sz w:val="28"/>
            <w:szCs w:val="28"/>
            <w:u w:val="none"/>
          </w:rPr>
          <w:t>http://profmediacia.ru/index/istorija_</w:t>
        </w:r>
      </w:hyperlink>
      <w:r>
        <w:rPr>
          <w:rFonts w:cs="Times New Roman" w:ascii="Times New Roman" w:hAnsi="Times New Roman"/>
          <w:sz w:val="28"/>
          <w:szCs w:val="28"/>
        </w:rPr>
        <w:t xml:space="preserve"> razvitija_mediacii_v_rossii/0-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мировой сделки было несколько наименований (например, "мировая", "миролюбное соглашение", "мировая запись", "полюбовная сказка", "докончальное соглашение"). Последний термин указывал на окончательный характер примирения без пересмо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термину "полюбовная сказка". Ею называлась одна из разновидностей мирового соглашения. Полюбовная сказка регистрировалась в книге решений суда и являлась обязательством, в силу которого одна из сторон (по обоюдному согласию), должна была принять на себя исполнение требований (сюда можно отнести уплату долга к определенному сроку, вознаграждение другой стороны за причиненные обиды). Полюбовная сказка оформлялась в виде одностороннего обязательства (от имени ответчика). Но силу она имела только лишь с согласия истца (также было возможным содержание в сказке встреч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упоминается во многих крупнейших источниках русского права: Псковской Судной грамоте (1397 год), Судебнике Ивана III (1497 года), Соборном уложении 1649 года. В XIV - XVII веках гражданская и уголовная юстиция были отделены друг от друга, вследствие чего заключение мировая сделки могло произойти во всей области спорных правоотношений (сюда относятся также преступления, проступки, гражданские правонарушения). Позже мировое соглашение рассматривалось как институт гражданского процессуаль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а именно с 1775 по 1862 годы) в России существовали губернские совестные суды, созданные по указу Екатерины II. В их компетенцию входило рассмотрение гражданских дел в порядке примирительной процедуры, а также отдельные уголовные дела (преступления, совершенные малолетними детьми, невменяемыми). Совестным судам были подведомственны и споры между родителями и детьми. Для примирения сторон предлагалось два варианта: самостоятельно или через посредников. Если стороны не находили компромисс, то дальнейшее разбирательство происходило в общем суде Матевосян М.Г. Эволюция института медиации в России и в зарубежных странах // Кубанский государственный университет (КубГУ), 2014 г. С.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ми деятелями российского государства разрабатывались проекты, которые должны были содействовать развитию института посредничества в ХVIII-ХIХ вв. В 1803 году министром юстиции Г.Р. Державиным был подготовлен проект, в котором было предложено объединить третейский и совестный суды с целью способствования примирительным процедурам; Н.М. Карамзиным приблизительно в 1817-1827 годах был составлен проект по развитию примирительных процедур, в котором особая роль посредников принадлежала предводителям дворянства и другим авторитетным лицам, признанных общ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ходили стороной примирительные процедуры и крестьянство, где склонность решать все проблемы примирением укоренилась очень давно, вследствие чего мировое соглашение имели огромное значение. Законодательно данный обычай был оформлен Указом от 15 мая 1808 года, согласно которому учреждался местный суд для удельных крестьян. Судей обязали склонять стороны к подписанию мирового соглашения; в ином случае дело предоставлялось в удельный приказ. Позже примирительные процедуры среди крестьян были закреплены и в Общем Положении о крестьянах, установленных Законом 186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XIX - начала XX века характеризуется формированием основных контуров юридической конструкции мирового соглашения, системы взглядов на институт посредничества. Уделялось серьезное внимание данному институту в гражданском процессуальном законодательстве и нау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удебной статистке этого времени, обширное количество разбирательств в судах оканчивались путем заключения сторонами мирового соглашения. Так, в мировых судах за период с 1866 по 1899 годы в первой инстанции мировое соглашение заключено в среднем по 12,87% от числа всех рассмотренных судами дел, а в суде второй инстанции - по 2,3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правом СССР были сильно утрачены дореволюционные традиции правового регулирования института посредничества. Весомое количество положений и норм дореволюционного законодательства и результаты теоретических исследований ведущих юристов не были по достоинству оценены и восприняты советским пр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первого советского Гражданского процессуального кодекса РСФСР 1923 года Постановление ВЦИК от 10.07.1923 "О введении в действие Гражданского Процессуального Кодекса Р.С. Ф.С.Р." (вместе с "Гражданским Процессуальным Кодексом Р.С. Ф.С.Р.") составлял следственный тип гражданского процесса. Кодексом была предусмотрена возможность окончания дела путем заключения мирового соглашения, однако законодательство предоставляло большой простор для судейского усмотрения в этом вопросе, тем самым подчеркивая низкое регулирование института посредничества, а Пленум Верховного Суда ориентировал суды на предоставление возможности заключения мировой соглашения лишь при разборе мелких дел в сфере гражданских право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ГПК 1923 года, в ГПК РФСР 1964 года содержалось гораздо большее количество норм о мировых соглашениях. В качестве примера приведем статью 34 ГПК, где устанавливались критерии утверждения судом мирового соглашения (оно не должно противоречить закону, а также нарушать права и интересы других лиц); в статье 165 ГПК определялся порядок оформления мирового соглашения. Согласно пункту 5 статьи 219 заключение мирового соглашения и последующее утверждение его судом теперь являлось самостоятельным основанием для прекращения судом производства по делу. Также была предоставлена возможность заключить мировое соглашение на различных стадиях гражданского процесса "Гражданский процессуальный кодекс РСФСР" (утв. ВС РСФСР 11.06.1964) // "Свод законов РСФСР", т. 8, с. 175. // Ст. 34, 165, 2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0-е годы прошлого века ознаменовались новым этапом в становлении российской государственности. Развитию института посредничества (в первую очередь, изучению конфликтов) стали уделять все больше внимания. С 1989 года в Москве по приглашению Советского комитета защиты мира работали квалифицированные специалисты из разных государств. С 1991 года по 1993 год в Москве была задействована "Школа конфликтологии", на которую собирались представители всех республик Советского Союза Матевосян М.Г. Эволюция института медиации в России и в зарубежных странах // Кубанский государственный университет (КубГУ), 2014 г. С. 3.. В 2001 году медиации стали обучать в Центре развития переговоров и мирных стратегий при Санкт-Петербургском государственном университете, что ознаменовалось появлением в России государственных меди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также проявляет инициативу в сфере развития института медиации. В 2005 году Аппаратом полномочного представителя Президента совместно с Межрегиональным центром управленческого и политического консультирования была проведена первая международная конференция "Медиация. Новый шаг на пути построения правового государства и гражданского общества", на котором юристы, ученые и общественные деятели обсуждали идею разработать нормативные акты, где будут определены статус и положение организаций, которые должны осуществлять функции медиации, а также регламент их работы. С 2008 в России издается профессиональный журнал для медиаторов - "Медиация и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4 Состояние правового регулирования медиации в современной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I века руководством Российской Федерации был задан приоритет на улучшение судебной системы в стране, формирование правовых основ государства и развитие гражданских институтов общества. Одним из важнейших элементов в этом механизме должно было стать постепенное внедрение института медиации, набирающее популярность во многих прогрессивных государствах. Этот процесс нашел свое отражение в Федеральной целевой программе "Развитие судебной системы России" на 2007-2012 годах Постановление Правительства РФ от 21.09.2006 N 583 "О федеральной целевой программе "Развитие судебной системы России" на 2007 - 2012 годы" // "Собрание законодательства РФ", 09.10.2006, N 41, ст. 424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нтеграции института медиации получил множество положительных отзывов, как среди представителей власти, так и среди квалифицированных юристов. Медиация рассматривается как гуманистический и одновременно прагматичный подход к разрешению споров, благодаря которому государство делегирует гражданам часть своих полномочий, а также одновременно формирующий в обществе готовность и способность принимать эти полномочия и нести ответственность за принимаемые решения. Таким образом, медиация была признана не только одним из значимых правовых, но и социальных институтов. Это подтвердилось и теми усилиями и поддержкой, которые власть проявила за последние несколько лет в ходе формирования условий для успешного внедрения медиации в российскую правовую культуру и общественную жизнь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значимой мерой по дальнейшей интеграции посредничества в России являлось формирование правовой базы, поскольку в стране институт медиации законодательно не регламентировался. По инициативе Президента РФ Д.А. Медведева, 11 марта 2010 года на рассмотрение Государственной Думы были внесены следующие про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Федерального закона "Об альтернативной процедуре урегулирования споров с участием посредника (процедуре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Федерального закона "О внесении изменений в некоторые законодательные акты Российской Федерации в связи с принятием закона "Об альтернативной процедуре урегулирования споров с участием посредника (процедуре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а законопроекта были приняты Государственной Думой и подписаны Президентом. С 1 января 2011 года они вступили в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становления института медиации в России является утвержденная Приказом Министерства образования и науки Российской Федерации (Минобрнауки России) от 14 февраля 2011 г. N 187 Программа подготовки медиаторов Приказ Минобрнауки РФ от 14.02.2011 N 187 "Об утверждении программы подготовки медиаторов" (Зарегистрировано в Минюсте РФ 01.03.2011 N 19973) // "Российская газета", N 60, 23.03.2011., цель которой - постоянное совершенствование их профессиональной компете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а о медиации - это серьезный шаг в совершенствовании российской правовой системы и развитии общества в целом; этот закон является свидетельством перехода к гуманизации российского правосудия, а также сигналом гражданам о доверии к ним со стороны государства и проявлению ими более активной гражданской поз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Федерально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нятия "процедура медиации" как способа урегулирования споров при содействии медиатора на основе добровольного согласия сторон в целях достижения сторонами спора взаимоприемлемого решения. В этом смысле процедура медиации является альтернативой судебному разбира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сферы применения процедуры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юридических последствий использования сторонами спора процедуры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правовой базы для деятельности медиаторов. Цель закона - предложить удобный и быстрый способ разрешения споров, отличающийся гибкостью и гарантирующий исполняемость решений, принятых в ходе процедуры медиации, помогающий сэкономить судебные издержки. Закон направлен на регулирование процедуры медиации. Процедура медиации основана на том, что стороны при участии медиатора должны прийти к консенсусу и достигнуть взаимоприемлемо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условий для формирования корпуса профессиональных медиаторов. В настоящее время во всем мире ведется активная работа, направленная на создание специализированных организаций, оказывающих услуги по проведению процедуры медиации, и на объединение их в профессиональные ассоциации (союзы). Такие организации самостоятельно разрабатывают требования, предъявляемые к деятельности медиаторов, регламенты (правила) соответствующих процедур, осуществляют обучение медиаторов, проводят их аттестацию и обеспечивают контроль за качеством оказания услуг в сфере медиации. В качестве примера можно привести такие организации, как: "Национальная организация медиаторов", "Альянс профессиональных меди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процедура медиации не является состязательным процессом, следовательно, медиатор (посредник) не выступает арбитром, посредником между сторонами или представителем какой-либо стороны спора и не обладает правом принятия решения по спору; он всего лишь содействует сторонам в разрешении сп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роведения процедуры медиации являются добровольное участие в ней всех сторон спора, их готовность включиться в процесс поиска путей его урегулирования, а также отказ от обращения к другим (судебным, административным) способам разрешения споров на время проведения процедуры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она о медиации заключается в способствовании развитию в Российской Федерации процедуры медиации, становлении ее как отдельного правового института, а также в повышении охраны прав и законных интересов физических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Список использованны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ллахавердова О.В. Медиация-переговоры в ситуации кон- фликта: учебное пособие / О.В. Аллахавердова, А.Д. Карпенко. – СПб., 2010. – 178 с.</w:t>
      </w:r>
    </w:p>
    <w:p>
      <w:pPr>
        <w:pStyle w:val="Normal"/>
        <w:spacing w:lineRule="auto" w:line="240" w:before="0" w:after="0"/>
        <w:ind w:firstLine="709"/>
        <w:jc w:val="both"/>
        <w:rPr/>
      </w:pPr>
      <w:r>
        <w:rPr>
          <w:rFonts w:cs="Times New Roman" w:ascii="Times New Roman" w:hAnsi="Times New Roman"/>
          <w:sz w:val="28"/>
          <w:szCs w:val="28"/>
        </w:rPr>
        <w:t>2. Федеральный закон от 27.07.2010 №193-ФЗ (ред. от 23.07.2013) «Об альтернативной процедуре урегулирования споров с участием посредника (процедуре медиации)» // Собрание законодательства Российской Федерации. 2010. №31, ст. 416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Приказ Министерства труда и социальной защиты Российской Федерации от 15.12.2014 №1041н «Об утверждении профессионального стандарта «Специалист в области медиации (медиатор)» // Бюллетень нормативных актов федеральных органов исполнительной власти. 2015. №30.</w:t>
      </w:r>
    </w:p>
    <w:p>
      <w:pPr>
        <w:pStyle w:val="Normal"/>
        <w:spacing w:lineRule="auto" w:line="240" w:before="0" w:after="0"/>
        <w:ind w:firstLine="709"/>
        <w:jc w:val="both"/>
        <w:rPr/>
      </w:pPr>
      <w:r>
        <w:rPr>
          <w:rFonts w:cs="Times New Roman" w:ascii="Times New Roman" w:hAnsi="Times New Roman"/>
          <w:sz w:val="28"/>
          <w:szCs w:val="28"/>
        </w:rPr>
        <w:t>4. Авдыев М.А. Развитие института медиации в странах постсоветского пространства : монография / М.А. Авдыев. – Новосибирск: Некоммерч. Партнерство «Сибирский центр конфликтологии», 2014.  – 380 с.</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t xml:space="preserve"> </w:t>
      </w:r>
      <w:r>
        <w:rPr>
          <w:rFonts w:cs="Times New Roman" w:ascii="Times New Roman" w:hAnsi="Times New Roman"/>
          <w:sz w:val="28"/>
          <w:szCs w:val="28"/>
        </w:rPr>
        <w:t>Калашникова С.И. Медиация в сфере гражданской юрисдикции : монография / С.И. Калашникова. – М.: Инфотропик Медиа, 2011.  –  127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Шумова К. А. Внеправовые принципы медиации, имеющие правовое значение, и их законодательное закрепление / К.А. Шумова // Юридическая техника. 2015. –  №9.  –  С. 832 – 83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puch.com/zakon-yuridicheskogo-lica-a-rossijskoe-pravo-dlya-yuridichesko/index.html" TargetMode="External"/><Relationship Id="rId3" Type="http://schemas.openxmlformats.org/officeDocument/2006/relationships/hyperlink" Target="https://topuch.com/samostoyatelenaya-rabota-zadanie-1/index.html" TargetMode="External"/><Relationship Id="rId4" Type="http://schemas.openxmlformats.org/officeDocument/2006/relationships/hyperlink" Target="https://topuch.com/ponyatie-tretejskogo-suda/index.html" TargetMode="External"/><Relationship Id="rId5" Type="http://schemas.openxmlformats.org/officeDocument/2006/relationships/hyperlink" Target="https://topuch.com/vvedenie-osnovnaya-chaste-v9/index.html" TargetMode="External"/><Relationship Id="rId6" Type="http://schemas.openxmlformats.org/officeDocument/2006/relationships/hyperlink" Target="https://topuch.com/lekciya-15-teoreticheskie-osnovi-mediacii-v-obrazovatelenoj-or/index.html" TargetMode="External"/><Relationship Id="rId7" Type="http://schemas.openxmlformats.org/officeDocument/2006/relationships/hyperlink" Target="https://topuch.com/101-himicheskij-element-bil-nazvan-v-cheste-dmitriya-mendeleev/index.html" TargetMode="External"/><Relationship Id="rId8" Type="http://schemas.openxmlformats.org/officeDocument/2006/relationships/hyperlink" Target="https://topuch.com/osnovnimi-sposobami-zashiti-trudovih-prav-i-svobod-yavlyayutsy/index.html" TargetMode="External"/><Relationship Id="rId9" Type="http://schemas.openxmlformats.org/officeDocument/2006/relationships/hyperlink" Target="http://profmediacia.ru/index/istorija_"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2:53:00Z</dcterms:created>
  <dc:creator>Admin</dc:creator>
  <dc:description/>
  <cp:keywords/>
  <dc:language>en-US</dc:language>
  <cp:lastModifiedBy>Admin</cp:lastModifiedBy>
  <dcterms:modified xsi:type="dcterms:W3CDTF">2023-07-28T13:45:00Z</dcterms:modified>
  <cp:revision>2</cp:revision>
  <dc:subject/>
  <dc:title/>
</cp:coreProperties>
</file>